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func.txt file that came with your ship lis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file distributed with CCBSim /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you to modify the PHost configuration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This makes it especially useful for trying out new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Ctrl-L] on the simulator screen to load a new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help page 15002). In PCC, you'd use the `AddConfig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chieve a simil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st ship specials are not handled. So far, the simula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lanetImmunity. The Commander ability is not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6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