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PORTABLE H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hat's New in PHOST 3.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Version 3.2.2.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file contains a list of differences between PHOST 3.15 and PHOST 3.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is meant to provide hosts and players who are already familiar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HOST 3.15 a quick way to become familiar with PHOST 3.2, without having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-read the entire set of documentation files and without having to 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ocumentation that comes with HOST 3.2. The reference PHOST 3.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sion is the latest version released at the time of this writing, PH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.15.1.9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file is broken up into two sections, the first is for players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ond is for hosts and developers. That is, the first section contai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terial related to game play, while the second section is more concer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the mechanics of hosting and of interfacing to PHO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at's New for Play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Players can now use WinPlan to generate their TRN files. PHOST 3.2 is n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ompatible with WinPlan. However, please keep the following in min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1) You cannot use WinPlan's built-in VCR viewer to vi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PHOST-generated battles. You must either view them from the DO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Planets/VPA client, or from the DOS command line. For example,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DOS prompt you can typ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vcr -p 5 -s gamed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o view the battles for player 5 in the game directory 'gamedir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Note that it is assumed that you have installed the PVCR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s VCR.EXE in the above example, and that you hav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RESOURCE.PLN file in the main directory. Please also have a l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t Common Question #17 in the FAQ.DOC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2) As of PHOST 3.2.2.10, WinPlan players will see all scanned enem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hips (even if there are more than 50)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llowMoreThan50Targets config option is of no use to WinPl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players playing with this or later PHOST versions and it sh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remain OF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Given some of the new behaviors of PHOST, there is now a differenc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apability between players using WinPlan and players using the DO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lanets interface. These differences exist simply because they also ex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 the HOST 3.2 program. Note that these differences are in addition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differences that exist purely due to the interface. For examp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inPlan players can transfer any cargo from ship-to-ship at any time. DO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lanets players require the support of external utilities such as VPUT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o do this. The differences listed below are host-related,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erface-rel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1) WinPlan players can see their own minefields without having to s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(mine sweep) for them. DOS Planets players must set some ship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perform the mine sweep mission in order to scan their minefiel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2) WinPlan players can jettison ammunition (fighters and torps)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egacredits in deep space. DOS Planets players cannot do th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3) WinPlan players receive RST files which contain UFO's (that i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bjects listed in the UFO.HST file). DOS Planets players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eceive old-style RST's (pre-3.2) which do not contain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PHOST now allows any player to assume the racial benefits of any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ace. A new config option PlayerRace maps player numbers to the effec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ace that they will play. For example, if player 1's effective race is 3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n player 1's special mission is Super Sp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 games that take advantage of the PlayerRace config option, play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hould use PVCR version 2.11 or higher to view their batt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A new version of the PVCR program has been released. Players sh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btain PVCR version 2.11 or higher and install it as VCR.EXE. If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lready done, the existing VCR.EXE program should be renam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VCROLD.EXE, BUT ONLY IF THIS HAS NOT ALREADY BEEN DONE BEFORE! That i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f a VCROLD.EXE program exists, do not delete it and do not overwrite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new PVCR program has the following featur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- It will correctly display both PHOST 3.15 and PHOST 3.2 batt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re is no need to use a separate PVCR program for the two h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versions. All players should upgrade to PVCR v2.11 or high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- It allows the display of more than 24 fighters and up to 20 bea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nd tubes. This makes PVCR compatible with the new PLIST alterna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hip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A new phase of combat has been introduced, the Intercept Attack (XA).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is phase, ships with an intercept mission fight their interce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argets. Once this phase is over, the normal combat sequence takes pl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r a ship to perform an XA it must be a ship that is capable of cloa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nd it must have its primary enemy set to the owner of the ship that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s intercepting. If there are multiple ships performing an XA at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ocation, the order of combat will favor ships with the higher I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nce this combat phase is over, the usual combat procedures take plac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 which the friendly codes determine the battle ord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lease see the OOB.DOC file for more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The hyperwarp math has changed to be compatible with HOST 3.2. The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hyperwarp formula is documented in FORMULAS.DOC. Also note some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hyperjump behavior: ships with waypoints that are at a distance of 340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360 light years away will jump to exactly the position of the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aypoi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Alliances have been augmented to implement "conditional alliance levels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onditional alliance levels are an offer from one player to an ally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nable a given level of alliance, but only if the ally enables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evel to the player. Thus, an alliance level can now have 3 stat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isabled, enabled, and conditional. When an alliance level is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onditional state, then it is disabled if the ally has not offere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evel in return, and it is enabled if the ally has offered the level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tur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onditional alliances are indicated with a '~' character. For examp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command processor comman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llies config 5 +m +c ~s ~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dicates that the Mine Level and Combat Level of alliance are enab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unconditionally to the Privateers, but the Ship Level and Planet Level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lliance will only be enabled if the Privateer also enables these leve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f alliance to the play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When there are multiple towers of the same target ship, the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uccessful tower is determined by the number of ship engines, if the war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peed is the same (see FORMULAS.DOC). This behavior is considered bet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an the old behavior, in which the successful tower was chos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ore-or-less randomly, simply because the new method is deterministi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New friendly codes have been introduced for alchemy ships. The 'nat'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'nad', and 'nam' friendly codes allow you to synthesize 2 out of the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ossible minerals. The 'nat' code, for example, synthesizes Duranium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olybdenum but no Tritanium. Similarly, 'nad' synthesizes everything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uranium, and 'nam' synthesizes no Molybdenum. These friendly codes 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nly for registered play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Birdman ships performing the Super Spy mission will not surrende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tarbases due to a friendly code that matches the friendly cod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lanet. This exclusion applies only to Birdman ships and only to th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hips performing the Super Spy mis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Birdman ships that are out of fuel and have either beam weapons, torpe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ubes, or fighter bays are now immune to the NUK planetary friendly 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The D19b Nefarious Class Destroyer and Saber Class Frigate are n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utfitted with glory devices. These devices can be used to blow up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hip either on command, or when a cloaked ship is detected. The us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glory devices is enabled by the AllowGloryDevice config op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rigge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 glory device can be detonated using one of two new friendly cod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'pop' -- the glory device will be detonated uncondition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'trg' -- the glory device will be detonated if a cloaked ship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ight race is detected at the same place as the gl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evice shi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hen the 'trg' code is used, then the ship's primary enemy set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etermines the race that will set off the glory device. Only cloak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hips of that race will cause the detonation. If, however, the ship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glory device has a Kill mission, then any cloaked ship (except shi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f the same race as the one with the glory device) will detonat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glory devi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s mentioned above, same-race ships will not detonate a glory device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'trg' code. In addition, ships belonging to a race to whom the gl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evice ship's owner has granted the Ship Level of alliance will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rigger the glory devi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ote that glory devices detonate after movement but before comb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am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hen a glory device detonates, there are several effects that occu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* The ship with the glory device is destroy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* All ships at the same point in space as the ship with the gl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device will suffer damage. Ships that are not of the same race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the ship with the glory device will suffer damage equivalen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one mine hit. The remaining ships (of the same race as the gl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device ship) will suffer 10% of the damage caused by one mine h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if the glory device ship is the Saber, or 20% of the damage ca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by one mine hit if the glory device ship is the D19b Nefariou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In addition, ships that are not of the same race as the gl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device ship but belong to allies to whom the Ship Level AND Comb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Level of alliance has been granted also sustain reduced dam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(10% or 20% of a single mine hi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* If the glory device detonates at a planet and the planet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Amorphous natives, then all natives are converted into supplies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the rate of 1000 natives for 1 supply unit. The planet will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be rid of all the Amorphous natives. In this case, the own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the planet does not matter (i.e., this will work even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planet owner is the same as the owner of the ship with the gl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devic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* If the glory device detonates at a planet that is not owned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same race as the glory device ship, then 40% of colonist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natives are killed, and 25% of mines, factories, and defens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destroyed. Lizard and Crystalline colonists are immune to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effect, as are Bovinoid and Reptilian natives. The 25% los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structures still occurs, even if the colonists or nativ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immune to the glory device effec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The Privateers and Crystals are now able to capture fuelless ship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pace using a method known as "tow capture". By attempting to tow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uelless ship, the Privateer or Crystal ship will assume command of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hip on the next turn. The ship performing the tow must have fuel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tow need not be a successful one. That is, the tow is really just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argetting mechanism, indicating which ship is the one to be captu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hen a ship is captured in this manner, some of the crew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aptured ship is lost and must be replaced. For most races, all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rew is lost. The following races are excep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mpire     -- 60% of the crew is l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lonies   -- 30% of the crew is l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ederation -- 10% of the crew is l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rivateers -- no crew is l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lost crew is replaced by a boarding party consisting of crew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hip performing the tow capture. However, a maximum of half the crew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capturing ship is used to fill the empty crew slo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tow capture mechanism is generally enabled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llowBoardingParties config option. This mechanism can be enabled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isabled for the Privateers and Crystals individually u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llowPrivTowCapture and AllowCrystalTowCapture config op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hips whose friendly code is 'nbr' will not perform tow cap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The Birdmen's Super Spy mission now has an extra component. Each sh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erforming this mission in orbit of a planet has a 20% chance of chang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planet's friendly code to be the same as the ship's friendly code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re are multiple ships performing a Super Spy mission in orbit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ame planet, then the ships work together to linearly increase the ch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f success in changing the planet's friendly code. That is, 2 ships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have a 40% chance of changing the friendly code, 3 ships will have a 60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hance, etc. Five or more ships are guaranteed to change the friend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ode of the plan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f the ships performing the Super Spy mission have different friend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odes, then the planet's friendly code (if changed) will be set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riendly code of the ship with the lowest ID 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hen a planet's friendly code is changed in this manner, it may emit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onic pulse. See the next item for more details. When the friendly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s changed to one beginning with the letters 'mf' then the ionic puls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ertain to be emitted (as long as the planet has at least 30 def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ost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is component of the Super Spy mission is enabled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llowDeluxeSuperSpy configuration op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When a Birdman Super Spy mission successfully changes a planet's friend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ode (see previous item), then the planet has a 20% chance of emitting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onic pulse that uncloaks all cloaked ships in orbit of the planet (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s ALL ships, not just the ones performing the Super Spy mission).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riendly code has been changed to one beginning with the letters 'mf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n the ionic pulse is emitted unconditionally. In all cases, howev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planet must have at least 30 defence posts for this to occur.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mitting this ionic pulse, the planet loses 10 defence pos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re is no control over this ionic pulse, it is an automatic respons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lanetary defence syste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lso note that the 20% chance of emitting the ionic pulse applies only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ases in which the planetary friendly code is changed via the Super Sp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ission. For example, if one Birdman ship is performing the Super Sp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ission, then on average, one out of every 5 turns will see a successfu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riendly code change. For each friendly code change, there is a 1 in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hance of emitting the ionic pulse. Thus, on average, the ionic pu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ill be emitted once every 25 turns (assuming a continuous Super Sp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The Cobol Class Research Cruiser now has a Fuel Ram Scoop. This de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ollects fuel from the surrounding space. For every 1 LY that the Cob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ravels, the Ram Scoop collects 2 KT of Neutronium (configurable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RamScoopFuelPerLY config option) into the ship's cargo ho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Ram Scoop does not work if the ship is performing the Interce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ission or if the ship is under tow. The Ram Scoop *does* work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hip is performing the Tow mission (this is how HOST works too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The Firecloud Class Cruiser can now perform a form of movement cal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hunneling. A chunnel is similar to a wormhole in that it allows tra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ver great distances, but unlike wormholes, chunnels can be creat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tarships. Chunneling is complicated, both in setting up an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xecution. The prerequisites and effects of chunneling will be describ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parately. Chunneling is enabled by the AllowChunneling config op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tting up a Chunn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 chunnel is formed by two Firecloud ships. One Firecloud (the chunnele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ts its friendly code to be the ID number of the other Firecloud (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arget). The friendly code must be completely numeric (no non-dig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haracters, use leading 0's to specify ship ID numbers less than 100).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ddition, the following restrictions appl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* The chunneler Firecloud must have at least 51 KT of fu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* The target Firecloud must have at least 1 KT of fu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* Both Fireclouds must have their warp speeds set to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* Both Fireclouds must be owned by the same r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* Neither Firecloud may be the successful target of a Tow mi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* The distance between the two Fireclouds must be 100 LY or grea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hunneling Effe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nce a chunnel has been successfully formed, the following effects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ccu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* The chunneler Firecloud loses 50 KT of fu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* The chunneler Firecloud is moved to the same position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target Fireclou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* Some ships that are at the same location as the chunnel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Firecloud are also moved to the same position as the tar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Firecloud. These ships do not lose any fuel. The ships that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be moved through the chunnel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- ships of the same race as the two Fireclouds,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- ships whose warp speed is set to 0,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- ships that are cloaked,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- ships whose friendly codes match the friendly cod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chunneler Firecloud (i.e., the ID number of the *target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Firecloud),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- ships without fu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* All ships that move through the chunnel will have 0 shields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that turn for the purposes of comb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The behavior of a ship that hits a mine is now affected by the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HullTechNotSlowedByMines config option. Please see the CONFIG.DOC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r a description of this option and its effec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The Cobol, Brynhild, and Pawn ships are now outfitted with a Bioscann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evice. This device is capable of detecting native life and plan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limate on remote planets. Bioscanners are enabled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llowBioscanners config op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 Bioscanner is activated when a ship performs the Sensor Sweep mis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range of the Bioscanner is the same as the configured range of sens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weeps. Each planet within range has a 20% chance of being detect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Bioscanner on a single turn (except for the Pawn, which will det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lanets with 100% probability). Planets with at least 20 defence po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an not be detected by Bioscann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 bioscan of an Empire planet will return false information, except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ship performing the bioscan is a Rebel shi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The Super Star Destroyer can now perform the Imperial Assault mis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is mission is activated by dropping at least 10 clans from the sh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nto an owned planet, at which time all colonists on the planet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killed and the planet becomes owned by the race that owns the Super St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estroyer. The planet will then have 0 defence posts. The Imper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ssault mission is enabled by the AllowImperialAssault config op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is mission will fail if the Super Star Destroyer has sustained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amage to its hull. The ship must have 0 damage for the mission to wor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ship must also have fuel to succeed in this mis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lso, when AllowImperialAssault is enabled, the Super Star Destroyer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mmune to the ATT and NUK planetary friendly codes at all tim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f the Super Star Destroyer drops clans onto a planet owned by an 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ho has enabled the Planet Level of alliance, then no Imperial Ass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akes place. The clans are simply added to the planet's popul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All fueled ships in orbit of a planet now generate an Explo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essage. The Exploration mission is now redundant, unnecessary, obsolet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nd redunda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A Klingon ship performing the Pillage mission will now beam up suppl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nd money directly onto the ship. Supplies will be converted into mon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s necessary (once the cargo hold of the ship becomes full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The Loki Class Destroyer now continuously emits a tachyon puls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ecloaks all ships within a 10 LY radius of the Loki. Ships owned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ederation or the Lizards will not be affected by the tachyon puls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ill not decloak. The Loki must have fuel and must have less than 20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amage in order to emit the tachyon pulse. This feature is enabled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llowAntiCloakShips config op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The Lady Royale Class Cruiser is now a gambling ship that can generate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egacredit for each clan on board on each turn. This feature is enab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y the AllowGamblingShips config op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The Aries Class Transport ship is now an advanced refinery ship. It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onvert 1 KT of each mineral directly into 1 KT of Neutronium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quiring supplies. Tritanium is converted first, followed by Duraniu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n Molybdenum, until the ship's fuel tank is full. If the ship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riendly code is set to NAL, however, then no refinery occurs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eature is enabled by the AllowAdvancedRefinery config op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When a planet becomes unowned because all colonists have been lost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moved, then any starbase in orbit is immediately lost. All compon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 storage are lost as we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The maximum number of megacredits that can be collected by taxation o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lanet can now be limited with the MaxPlanetaryIncome config op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Minefields are now assigned friendly codes. The friendly code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inefield is the same as the planetary friendly code of the clos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lanet (closest to the center of the field) belonging to the same race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owner of the minefield (not just the closest planet). The effect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inefield friendly codes are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- a ship whose friendly code matches that of the minefield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not hit mines in that minefield as it travels through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- a ship whose friendly code matches that of a web mine 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will not have fuel drained from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- a ship whose friendly code matches that of the minefield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not destroy mines in that field when it lays its own mine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hat overla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hips may also take advantage of a universal minefield friendly cod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ke use of the above immunities. A player's universal minefield friend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ode is determined by one of his planets which has a friendly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eginning with the letters 'mf'. If no such planet exists, then ther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o universal minefield friendly code for that player. If multiple plane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xist with friendly codes beginning with 'mf', the planet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highest ID determines the universal minefield friendly 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 ship may use either a specific minefield's friendly code 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universal minefield friendly code to escape the minefield's effec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inefield friendly codes is a feature which exists for H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ompatibility. With PHOST's alliance mechanism, players can enjoy all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above enhancements without having to worry about friendly cod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Ships without fuel appear to have a warp speed of 0 to enemy ships. Also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ll ships that have 0 warp speed are given an unknown heading (inclu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uelless ships), as viewed by enemy ships. The actual heading and war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peed settings of the ship are not chang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Cloaked ships can now attack in combat, if they have a primary enem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tting. They will uncloak and attack all ships belonging only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ace designated by the primary enemy setting (unless those ships ar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loaked). Cloaked ships will only uncloak to attack other ships,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lanets. Cloaked ships will only attack when the AllowCloakedShipsAtt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onfig option is enab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r more details, please see the OOB.DOC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The order of combat has changed. Specifically, the numeri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erpretation of friendly codes has changed, and the order of comba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ow determined solely (mostly) by friendly code. That is, the K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ission and primary enemy settings do not affect battle order. Se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vised OOB.DOC file for complete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When a planet is lost in combat, native happiness is now decreased. Also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ome of the natives will be killed. The number of natives that surviv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etermined by the value of the NativeCombatSurvivalRate config parame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The 'gsN' ship friendly code is now an alternative method of transfer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 ship's owner from one race to another. The 'N' parameter may b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umber from 1 to 9 or the letters 'a' and 'b' (for races 10 and 11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spectively). The race that is to receive the ship must have one of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wn ships or planets at the same location. This friendly code h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ame effect as the 'give' command processor command, and both are enab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r disabled via the CPEnableGive config op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The list of special friendly codes has been augmented to include all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pecial codes. Recall that special friendly codes never match in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ituation. The list of special friendly codes 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kt*   mdh*   mdq*   msc*   alt*   ald*   alm*   NAL    HY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NTP    ATT    NUK    mdN*   miN*   WRS    WRT    lfm    dmp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dm*   gsN*   nat*   nad*   nam*   cln*   btt    btf    bt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um    pop    trg    con    nb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registered-only codes are marked with a '*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A new planetary friendly code 'bum' can be used to beam up megacredit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ll enemy ships in orbit of a planet. The number of megacredits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lanet is divided evenly among all ships in orbit that are not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ame race as the planet's own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The 'btt' ship friendly code can be used to transfer torpedoes from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hip to all other enemy ships at the same position in space which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utfitted with the same type of torpedo tubes. The number of torpedoes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oard the ship is divided evenly among all other ships at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ocation that are not of the same race as the ship's own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The 'btf' ship friendly code can be used to transfer fighters from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hip to all other enemy ships at the same position in space. The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f fighters on board the ship is divided evenly among all other ships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same location that are not of the same race as the ship's own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The 'bdm' ship friendly code will cause all of a ship's megacredits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eamed down to the planet that the ship is orbiting. The owner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lanet (if any) is irreleva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The 'dmp' planetary friendly code will cause all components i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tarbase's inventory to be recycled. Components that are part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ending ship build order are excluded, and any pending build order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intai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The 'lfm' ship friendly code will cause the ship to load as many minera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s possible from a planet in order to build fighters. Minerals are loa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 the proper proportion (3 T, 2 M, 5 S). Only ships performing the Bui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ighters mission (or Rebel ships performing any mission) can use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riendly code (thus, this friendly code has meaning only for the Robo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bels, and Colonies). This friendly code will beam minerals off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unowned planet, off a planet owned by the same race as the ship's own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r off a planet owned by an ally who has enabled the Planet Level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llia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The 'cln' friendly code now allows ships to be cloned. When a ship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loned, an exact copy of the ship is made, with the same type of engin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nd the same number and type of weapons. The mineral cost of the clo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hip is the same as the original ship, but the monetary cost is nomin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ouble that of the original ship's cost (configurable on a per-race ba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ith the ShipCloneCost configuration parameter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 ship may only be cloned at a starbase. In addition,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strictions appl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* The starbase must be owned by the same owner as the ship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loned, or by an ally who has enabled the Planet Level of allia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* A starbase can support only 1 clone or 1 regular build order o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given tur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* The planet must have sufficient minerals and megacredits to bui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clone, and the starbase must have equal or higher tech in all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ech levels as the components on the ship being clo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* The ship to be cloned can not be a ship that the ship's owner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normally build via starbase constru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hip cloning takes precedence over normal construction. That is, if t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s both a ship to be cloned and a normal build order at a planet,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nly the clone order will be hono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f a ship's clone order is valid, then its speed will be set to 0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rce it to remain at the starbase for that tur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hip cloning is enabled by the AllowShipCloning config op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A Tow mission is now cleared when the ship-under-tow has escap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virtue of a wormhole or other mea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Sweeping enemy mines now causes a mine scan message to be generate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ach minefield swept after all mine activity is complete (in addition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mine sweep message itself). Previously, this scan message would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e generated if the mine was scanned but not swep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Messages to race 12 (i.e., messages to the host that are generat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inPlan) are now sent to the HOST.LOG file. Also, the 'message'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'rumor' command processor commands now accept race 12 as a val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cipient. These messages are sent to the HOST.LOG file. Players can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se mechanisms to send messages to the host (assuming the host rea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rough the HOST.LOG fil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A ship will not be drawn into a gravity well if its warp speed is 1.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hyperwarping ships, the speed setting does not matter, but whether or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ship falls into a gravity well is determined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llowHyperjumpGravWells configuration op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A new configuration option RoundGravityWells determines whether grav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ells are square or round. See CONFIG.DOC for more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Mine hit messages now include the ID number of the ship that hit a m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Starbase construction now occurs as part of turn processing. This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hanges the outcome when a starbase is built on the same turn that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olonists are removed from the planet. Previously, PHOST would cancel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ase build order and return the minerals and money to the planet. Now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HOST builds the base in the former owner's name. Should the plane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colonized, the base will ex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A new command processor command, 'send', allows players to request that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ile on the host's system be sent in the player's UTIL.DAT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urrently, the only two files available for transfer are the PCONFIG.SR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ile (command 'send config') and the RACE.NM file (command 's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acenames'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ote that the PCONFIG.SRC file can also be requested by setting any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lanet's friendly code to 'con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new config option CPEnableSend enables the above functionality. No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at the configuration will not be sent if CPEnableSend is OFF even i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lanetary friendly code is set to 'con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When a ship travels through a wormhole, its friendly code will now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hanged to 'WRS' rather than 'WRK' (if WrmVoluntaryTravel is 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therwise the friendly code is not changed since it is not e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onsidere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When the ScoringMethod option is set to None, the score information n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ports the number of ships for allies who have enabled the Ship Level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lliance, and the number of planets and bases for allies who have enab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Planet Level of allia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Mine scan/scoop messages now include the planet number that control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ine's friendly code. NOTE: It is the planet number that is be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ported, not the friendly code of the mine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A message is now generated when a ship with a gather mission fail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gather any cargo due to non-matching friendly codes, etc. This messag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ot generated when the gather succeeds but there is no cargo available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planet to gath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If AllowMoreThan50Targets is OFF for a player, then the 50 ships lis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 the RST file are now sorted by two criteria (before they were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orted by distance to the player's ships/planets). The primary criter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s whether or not the ship is an enemy ship or whether it is an all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hip (i.e., a ship belonging to another player who has enabled the Sh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evel of alliance). Enemy ships will always be listed before all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hips. The distance to the player's ships/planets is now a second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riterion. Thus, the 50 ships appearing as targets in the RST file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1) Enemy ships sorted in order of increasing distanc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followed by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2) Allied ships sorted in order of increasing dist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s before, all target ships beyond the first 50 are written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UTIL.DAT file so no information is lo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lso as before, if AllowMoreThan50Targets is ON (or the player u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inPlan) then all target ships are listed in the RST file (and non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UTIL.DAT file) and furthermore, the ships are NOT sorted in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rder. A utility such as VPUTIL 3.0 or VPUNPACK 3.0 (or higher version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s required to handle RST files generated with AllowMoreThan50Targe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nabled (unless WinPlan beta 2K or later is use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The FORMULAS.DOC file was updated to replace instances of BeamTech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orpTech, etc. to BeamType and TorpType etc. to indicate that it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actual tech level of beams/torps that count, it is their position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list of available types (from 1 to 10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Wormholes are now assigned ID numbers for easier tracking. The ID numb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imply correspond to the order of definition of wormholes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ORMHOLE.TXT file. Thus, the first wormhole is given ID's of 0 (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ntry point) and 1 (for the exit point). If the wormhol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unidirectional, the entry point is assigned an even-valued wormhole 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ut the next wormhole ID (which will be odd-valued) is skipped so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ormhole entry points always have even-valued ID's and exit point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lways given odd-valued ID's. Unidirectional wormholes, then, are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ssigned even-valued wormhole ID'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ote that if a wormhole's entry and exit points become coincident (du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atural displacement) then the wormhole is considered to be "collapse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nd becomes inact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ormhole scan and wormhole travel messages now include the wormhole 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The amount of fuel a ship loses when it hits a web mine is now either 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KT or 1/6 of the fuel on-board at the time it hits the mine, whichever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greater. Previously, the amount of fuel lost was always 50 K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A new config option AllowESBonusAgainstPlanets determines whether or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Engine Shield Bonus applies to ship-vs-planet batt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A new config option AllowHyperjumpGravWells determines whether or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gravity wells affect ships that have just finished hyperwarp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The 'message' and 'rumor' command processor commands now accept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rgument of 'universal' (or just 'u' for short) which will se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essage to all players. It is a shorthand way of writ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message 1 2 3 4 5 6 7 8 9 10 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Rumors are now more anonymous, since PHOST will now process TRN file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andom order. Previously, PHOST would process the TRN file for player 1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llowed by player 2, etc. so it was possible to reasonably guess 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riginator of a rumor. Now, PHOST processes all race files in rand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rder (different for each hosting) so that it is harder to gues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riginator of a rumor. A player can still give himself away by sending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ormal message, a rumor, and then a normal message, since PHOST proces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 turn in its entirety before moving on to the next play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When a planet is terraformed by a ship that is not owned by the planet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wner, then the planet owner is also sent a copy of the terraform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ess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The situations in which ships are or are not affected by gravity we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has changed to achieve greater HOST compatibility. In summary,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llowGravityWells config option is ON, then a ship will be pulled in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gravity well after movement is complete EXCEPT for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ircumstanc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* If the ship has not moved this tu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* If the ship is already orbiting a plan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* If the ship has chunne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* If the ship has hyperwarped and AllowHyperjumpGravWe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is O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* If the ship has a warp speed of 1 (unless the ship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hyperwarped, in which case its speed doesn't matte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If a hyperwarp-capable ship has its friendly code set to HYP but l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an 50 KT of fuel, it no longer has its warp speed set to 0 and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llowed to move normally. This is for players that forget to reset the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riendly codes away from HYP after a hyperjum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The Super Refit mission now allows a ship to be refit with a full se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eams or tubes of the same tech that already exist on the shi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reviously, only higher tech components could be placed on the ship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llows a ship to be built with only beam weapon or one tube, for examp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nd then later to refit it with the full complement of beams or tube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same te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The 'Unload Freighters' starbase mission now also unloads credits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hip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Any player message containing the string '*w*' will now be treated a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umor (i.e., it will have the sender race suppressed). This mechanis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o-exists with 'rumor' command processor 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PHOST parle franais! French language support was added and players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ow receive messages in French by using the 'language' command process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ommand (see COMMANDS.DOC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Spanish language support was added and players can now receive mess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 Spanish by using the 'language' command processor command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OMMANDS.DOC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Italian language support was added and players can now receive mess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 Italian by using the 'language' command processor command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OMMANDS.DOC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Dutch language support was added and players can now receive mess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 Dutch by using the 'language' command processor command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OMMANDS.DOC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A new player message is generated when at least one ship in a player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leet uses the WRS wormhole scanning friendly code but no wormhol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etected. The message is meant as a confirmation that wormhole scan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s indeed occurring but that there are simply no wormholes within ran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Players now receive messages when they set their ships to cloak (or sup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py) and the cloaking device fails due to lack of fuel, excessive damag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andom chance, wormhole travel, or an ionic pulse. This behavior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ontrolled by the new AllowCloakFailMessages config option. Som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loak failure modes also have config options associated with them (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xample, the amount of damage required to prevent cloaking is set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amageLevelForCloakFail config optio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only other method of cloak failure, a tachyon pulse generated by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nti-cloak ship (Loki), always generates a cloak failure mess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Rebel planets can now support up to 9 000 000 colonists (90000 clans)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lanets with temperatures in the range 0 through 19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There are now 2 ship building phases in PHOST, one before combat and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fter combat. Once the 500-ship limit is reached, the second build ph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llows ship slots freed by combat to be filled immediate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at's New for Hosts and Develop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PHOST now uses less memory. If you had trouble running PHOST before d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o memory constraints, try again with PHOST 3.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The PCONFIG program has a new option -c which generates an HCONFIG.H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ile at the same time that the PCONFIG.HST file is generated. Thi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useful for keeping a HOST-compatible configuration file (used by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dd-on programs) in sync with the PHOST configuration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Five battle-related config options have been changed from unsig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quantities to signed quantities. These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BayRechargeBon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BeamHitBon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orpHitBon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BeamRechargeBon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ubeRechargeBon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is change allows for custom battle designs in which higher tech weap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ead to faster recharge rates but poorer hit rates, for example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hange also entails new allowable ranges for these parameters. Ho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hould ensure that existing parameter values do not exceed the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llowable ranges. See CONFIG.DOC for more details on these parame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There are new UTIL.DAT records generated for many new events (mostly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3.2 features). See UTILDATA.DOC for more details. Also note that som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existing records have grown larger as more information was ad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There are two sets of new configuration options. One set represents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onfiguration options that are in HOST 3.2, the other set contains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HOST-specific options. The CONFIG.DOC file contains full description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ll configuration parame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new HOST 3.2 option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MaxPlanetaryIncome        (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IonStormActivity          (+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IonStormsHideMines        (+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AllowChunne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AllowDeluxeSuperSp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AllowGloryDe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AllowAntiCloakShi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AllowGamblingShi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AllowCloakedShipAtt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AllowShipClo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AllowBoardingPart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AllowImperialAss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RamScoopFuelPerLY         (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AllowAdvancedRefin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AllowBioscann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HullTechNotSlowedByMines  (~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(*) -- the range of this option is greater than that allowed by HOST 3.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(+) -- this option is currently ignored by PH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(~) -- this parameter is interpreted somewhat differently by PH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new PHOST-specific option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CPEnableS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RoundGravityWe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AllowPrivTowCap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AllowCrystalTowCap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Game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AllowESBonusAgainstPlane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ShipCloneCostR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AllowHyperjumpGravWe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NativeCombatSurvivalR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CumulativePillag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AllowInterceptAtt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PlayerR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RaceGrowthR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ProductionR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MineOddsWarpBonusX1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CloakMineOddsWarpBonusX1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WebMineOddsWarpBonusX1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MineTravelSafeWar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CloakedMineTravelSafeWar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WebMineTravelSafeWar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AllowCloakFailMess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PHOST now supports add-on programs that work using the AUXHOST mechanis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HOST, however, does not implement the AUXHOST mechanism in the same w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s HOST. PHOST does not use any AUXHOST.BAT, AUXHOST.INI, or AUXHOST.EX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iles. Instead, PHOST can now be run in phases. The add-on program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un in-between the phases. For example, to run the RacePlus add-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rogram, a batch file could be created containing the following lin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host -1 gamed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aceplus 1 gamed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host -2 gamed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aceplus 2 gamed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host -3 gamed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r more details, please read the appropriate sections in the INSTALL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The game directory and base directory are now validated and a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ppropriate error message is displayed if either directory does not ex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r is unreadable, etc. (not yet functional on all platform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The error message is more informative now when an old vers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LANG.HST is encounte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The new -T command-line option suppresses the generation of 3.2-style 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iles. In PHOST versions up to 3.2.2.10, the default behavior wa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generate 3.15-style RST files and the -R option turned ON the gen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f 3.2-style RST files (for WinPlan players). As of PHOST 3.2.2.11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efault behavior is to generate 3.2-style RST files, and the -T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verts to the old behavior of generating 3.15-style RST files only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R option is now obsole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In check-only mode and when all players are checked (i.e., when 'phost -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0' is used) PHOST now performs Tim Continuum checks on the TRN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In check-only mode, a missing PCONFIG.HST file does not generate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rror. Instead, the default configuration is used and a warning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s gener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Messages to race 12 (i.e., messages to the host that are generat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inPlan) are now sent to the HOST.LOG file and the (new) HOSTMESS.T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ile. Also, the 'message' and 'rumor' command processor commands n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ccept race 12 as a valid recipient. These messages are sent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HOST.LOG and HOSTMESS.TXT files. Hosts should review the HOST.LOG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nd/or HOSTMESS.TXT file for player-to-host messa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New sample configuration files are included as templates for games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PLIST alternative ship list (PCONFIG3.SRC) and for games that desi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ximal HOST emulation (PCONFIG4.SRC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On Unix platforms, PHOST would not link to form an executable in cert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ases (e.g., a non-GCC compiler was used but GCC was used to compil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istribution, or a GCC version prior to 2.6 was used to link). There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 reference to a missing ___main function. Now, the distributed make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has been revised to include a new stub file, mainstub.c, that contain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tub for the missing function on such syste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The 'xtern' command processor command now writes out its parameters to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'xterncmd.ext' file in the game directory. The format of each lin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is file is "P: ARGS" where P is the player number and ARGS ar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rguments passed to the 'xtern' command (blank-delimited). This fil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verwritten on each turn (except when PHOST is running in read-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ode). As an exception to the above format, the first line of this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ill contain the turn number followed by the 18-character time stamp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current tur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n the first turn of the game (the first run of PHOST after mastering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XTERNCMD.EXT file will contain the single number 0 (no 18-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ime stamp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In order to not confuse player utilities, it is now required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ormhole definitions not be removed from the WORMHOLE.TXT file (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ould shift all wormhole ID's following the removed wormhole down by 2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ew wormholes should only be added to the end of the file. To remov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ormhole, simply set the entry point co-ordinates and the exit po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o-ordinates to the same value (i.e., the entry point is in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lace as the exit point). Do not comment out the wormhole (PHOST u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o this itself if the mass of the wormhole reached 0). Finally, do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hange wormholes from being unidirectional to bidirectional, or 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vers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 wormhole is now considered inactive if at any time its entry point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xit point are in the same location, whether this happens by man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diting of the WORMHOLE.TXT file, by natural movement of the entry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xit points, or by the wormhole's mass having shrunk to 0 (at which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HOST will set the entry and exit points to (0,0) but will leave the m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s-is in order to remember whether the wormhole was unidirectional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idirectional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The host data checks no longer set the transfer and dump cargo slots to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f they are found to be non-zero. At the end of a host run, all trans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nd dump cargo slots are set to 0 and they are expected, therefore,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main this way until the next host run. However, CPLAYER program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irectly modify host data and that wish to use these slots would trig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is checking mechanism and would be prohibited from legally transfer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r dumping cargo. With this check taken out, a warning is generated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transfer and dump slots are left intact, allowing CPLAYERS to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have to che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When a planet's natives are removed, the native happiness, gover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ype, taxation rate, etc. are all reset. There were no ill effects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having these values remain unchanged but some hosts were confused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specting the data files and seeing that some planets could hav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ative type, native government, etc. yet not have any nativ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The PHP Abyss (Tim Continuum) is now implemented differently. Previousl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hips would be flung to random locations in the universe, which actu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de these ships act as scouts, discovering the positions of enemy shi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nd planets. As most occurences of the Tim Continuum were due to hon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istakes, hosts would sometimes choose to re-run the turn, bu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formation gained from this inadvertent scouting could not be tak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ack. Furthermore, if the host chose not to re-run the turn, the hon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ut careless player would be severely penalized by the TC, sometime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point of not being able to contin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o address these concerns, the PHP Abyss now prevents all of the player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hips from moving, prevents all mines and factories from operating (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inerals are mined and no supplies are produced), and inhibits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axation (no revenue is generated). The player's empire is thus "halte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r one turn, preventing him/her from making progress in the game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mposing only a one-turn penalty on the honest but careless player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host also has the option now of re-running the turn without giv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layer any scouting advant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The new '-S' flag to PHOST causes it to use the current turn number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random seed. This makes re-running turns easier since it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ecessary to look up the old HOST.LOG file and retrieve the random se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at was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The new '-t' flag to PHOST causes PHOST to simply display the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urn number and exit. No processing is perform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A new UTIL.DAT record, type 29, has been added for exploding minefiel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UTIL.DAT record type 0 (Mine Scan) has been augmented with one new 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dicating the nature of the mine scan record (mine laying, m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weeping, or scan summar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Host add-on programs can now write to a UTIL?.EXT file to have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cluded in a UTIL?.DAT file. For example, any data contained i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UTIL5.EXT file will be appended to the UTIL5.DAT file once the latter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een written by PHOST. The UTIL5.EXT file would then be removed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oncatenation occurs in Phase 3 of processing. Add-on author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ncouraged to contact the PHOST maintainers to obtain a unique rang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cordType identifiers for use by their programs. See UTILDATA.DOC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ore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A new UTIL.DAT record, type 30, has been added to indicate the end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HOST-generated records. All records following this one represent recor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generated by add-on progra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A new UTIL.DAT record has been added (type 31) to indicate mine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coop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A new UTIL.DAT record has been added (type 32) to report the numb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ative and colonist clans remaining after a pillage mis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A new UTIL.DAT record has been added (type 33) that is meant for exter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dd-on program authors to use in communicating generalized objects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layer (similar to the UFO.DAT mechanism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A new UTIL.DAT record has been added (type 34) to transfer a file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host's game directory to the player. Currently, this mechanism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used to transfer the PCONFIG.SRC file and RACE.NM file from the hos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player in response to 'send config' or 'send racenames'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rocessor commands. UTIL.DAT record type 27 is no longer generat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HOST, having been superseded by this new reco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Added a new UTIL.DAT record (type 35) to indicate cloak failure. Ple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e the UTILDATA.DOC file for more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Player-to-host messages (either from the WinPlan message editor or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'message' command processor command with a destination race of 1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re now written to a HOSTMESS.TXT file in the game direc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The input to the PCONFIG program now accepts lines that begin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'%' character as section delimiters. This allows PHOST along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ultiple add-on programs to share the same configuration file. This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an contain different sections, one for each program, and PHOST will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ad the section that follows the '% PHOST' line (and up to the next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at begins with '%'). See one of the sample PCONFIG.SRC files that c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ith PHOST for an examp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The new -V command-line option to PHOST allows PHOST to work better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VPHOST. Please see INSTALL.DOC for more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The PHOST distribution now comes with two PLANG.HST files, the usual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ontaining all 5 supported languages, and an English-only version of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ile. The latter takes up less space than the full file and may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referred by hosts who are short on disk space and do not want to of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choice of all 5 languages to their players. In this case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nglish-only file (named PLANGENG.HST) should be copied ove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LANG.HST file, thus replacing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hen the English-only PLANG.HST file is used by a host, players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till be able to request messages in a different language but s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quests will have no effect. Their messages will still arriv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nglis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PHOST now maintains a new file in the game directory, named TONS.H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is file records the amount of ship mass destroyed in combat by a gi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ace, both for the current turn and for the game in total. The forma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is file is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LONGWORD      TotalTonnage[11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LONGWORD      RecentTonnage[11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here LONGWORD represents a 32-bit number. The two arrays are index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layer 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PHOST can now make use of yet another file in the game director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XTRFCODE.TXT. This file should contain a list of friendly code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HOST is to consider special and will therefore never allow to match (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r combat, not for gathering minerals at planets, etc.) This mechanis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s meant to support add-on programs. For more details, please se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STALL.DOC file under the heading "Additional Special Friendly Codes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