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documentatio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with the .DOC extension) may be distribu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y be freely copied or excerpted as long a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is given and the file(s) is/are not modified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modified for personal use but no modifi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any circumstances. All copies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be distributed at no cost, monetary or otherwi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fee to cover the cost of physical media (if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physical media) which may not exceed US$3.00 (thr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 in value 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,1996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