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: 3.2.2.13d (May 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*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new MISSION.INI file in game directory.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ends you an updated PCONFIG.SRC file or tells you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new config options (described in CONFIG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 Send new MISSION.INI fi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recompile with new PCONFI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dvancedCloaking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d in extended missions (the details have been o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 cheating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PHOST extended missions with an intercept paramet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 to incorrect "Illegal Intercept" errors on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failed to add weapons/tubes to a ship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eapon or tube tech on the ship was (somehow)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st and native taxes were not paid when happiness w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, even though the cutoff was supposed to have changed fro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0 in PHOST 2.12j. The latter fix only reduced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HOST automatically set the tax rate to 0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fuse to pay tax" message. Taxation now follow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FORMULAS.DOC (which is what was intended). (v2.1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gave yellow alerts when some fancy same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-to-ship transfers and cargo dumps were performed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failed with an assertion error when base compon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were built (for shareware players)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build order at the same base but requi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from the ones that caused the violation. (v2.1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rman language messages for ships captured in batt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grammar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extended missions added to support cloak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in non-standard PlayerRace games. Extended missio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quivalent to a Cloak mission, and extended mission 3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player's special mission (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Race setting). This does not mean that any ship can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any ship can set a cloak mission, even if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ing so by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ended mission 29 is a "gap" in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. This extended mission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should not be used (PHOST will clear the ship's 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dvanced Cloaking feature of the Resolute and Dark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. A new config option, AllowAdvancedCloakin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control access to this feature. With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nabled, the Resolute and Darkwing ships do not b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when cloaked, regardless of the CloakFuelBur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(HOST 3.2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en ships performing a Super Spy mission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changes if the first letter of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x' or 'X'. That is, setting a ship's friendly cod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'x' or 'X' indicates a non-Delux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HOST 3.22.010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English player messages with the phrase "the thi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hip exploration messages) have had the extrane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 two bytes of BDATA.HST now contain the turn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patibility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S.DOC formula for minerals reclaimed from recyc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 Fighters and torps were shown as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imed minerals when in fact they do not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ing)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ixups to Estonian language database (v2.1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3  --  Released Nov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in som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when generating UTIL.DAT files. (v2.1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German language database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ure when a player received a German-languag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when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fix or recycle a ship that had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y an add-on in the AUXHOST 1 phase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or an extended mission (intercept or tow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rger than 500. 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caused the number of mines laid dur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 mission to suffer 16-bit overflow. That i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6 mines were laid by a single ship, only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65536 were actually laid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 division-by-zero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of hitting a mine for a certain warp speed were 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OddsWarpBonusX100 setting (but above the MineOdds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ere unable to use extended mis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as run in phases. The extended mission wa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runcated UFO.HST file would cause PHOST to false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write RST files. This case now report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rror 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ould see strange values for t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ships after performing an extended mission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extended mission as well as the tow an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fter each turn (only for DOS Planets; WinPlan and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intain the extended mission)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PA players had their extended missions clea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 when PHOST was run in phas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 the timestamp stored in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record (type 13) did not match the o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RST file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HOST v2.12h, the feature which allowed allie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's VCR's was mistakenly removed. This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performing a tow or intercept mission on another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stroyed in combat could falsely be set to tow/inter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built ship (with the same ID number) that is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hip build phase. A new processing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 is now performed prior to the second 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ears invalid tow/intercept missions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appiness level for colonists and natives not paying ta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uced from 40 to 30 (for HOST compatibility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clears the intercept and tow ship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 outside of PHOST's own recognized rang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leave the intercept and tow parameters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ip mission greater than or equal to 20.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on programs that use extended missions to preser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rom one turn to the next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did not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numbers outside of PHOST's own recognized rang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mistakenly flagged a red alert when a plane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(mines/factories/defenses), a ship in orbit b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transferred them to an other-race shi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and the total number of structures on the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 the maximum that the remaining population c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ess enabled by the AllowOneEngineTowing confi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y missions (i.e., tow capture) can now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ships with at least two engines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s were always left with a fix mission but no ship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no ill effects of this action but it di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scratch their heads and wonder. Now, all bas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x/recycle mission at the end of each turn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unneling now comes after gravity well operation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ss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Russian' (or 'r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russ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s Novgorodov and Gena Svarovski for the (very fast!)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onian langu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Estonian' (or 'e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eston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er Margus for the superfast Eston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minimum abbreviation for 'Englis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 and the command processor has been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'e' to 'en' in order to distinguish it from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 new platform, SCO Unix 3.2 running on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first supply-repair phase to occur after starba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o that supplies aren't used needlessly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with ramscoops (e.g., the Cobol) now do gather fu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owing other ships. This is for HOST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confirmed to be correct despit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aims otherwis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end copies of their own-mine scans to +v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reports that a TRN file is stale, it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 of the TRN file and the expected timestamp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o discern the root cause of the problem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was truly stale or whether a transmiss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word order mistake in web mine hit message (to match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). "has struck WEB a mine" is now "has struck a WEB m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ND() to fuel consumption formula when UseAccurateFue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effect (in FORMULAS.DOC). This is just a documentation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uel consumption behavio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heck has been added for the proper length of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is file was improperly modified and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3.2-style RST files would be incorrectly format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exits with an error if the RACE.NM file is not exactly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ssing AUXDATA.HST file no longer generat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check-only mode. This prevents repeated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HOST as a turn checker for HOST gam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heat checking message "Ship has an illeg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" now has an additional explanation for ships with 10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These ships have most likely been captured in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10 crew members, which exceeds the usu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probes with 2 crew members).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applies to HOST games in which PHOS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hecker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2  --  Released March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hould make sure to get a copy of the 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mes with this version of PHOST (get it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or from the PHOST distribution). Install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WORK subdirectory being used for the game. Als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 PHOST MISSIONS.DOC file and rea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inue in your PHOST game without a MISSI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becoming acquainted with the new extend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but you will miss out on some of the benef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the new MISSION.INI file to your WinPla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them to place it in their VPWORK sub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all players receive a copy of the new MISS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ScoreCount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Mission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sScoreCountsPlanet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MissionsStartA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mholeUFOsStartAt =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for combat when more than 10 ships were invol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as involved, and the planet lost a battle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when a ship was overload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if the settings for BayRechargeBonus, BeamRecharge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beRechargeBonus were negative numbers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would cause PHOST to crash if the RACE.N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 blank race nam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of a new game, some players would get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(as if they were using WinPlan) and some would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random distribution. Now, everyone gets an old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the first turn. (v2.1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yborg native assimilation could leave a planet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exceeding the maximum (for example, whe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 population was maxed out but new native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). This could cause a red alert for the player's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RN file check for loading too many credits onto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N file checks for negative parameter values wer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data integrity checks did not properly handle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valued hull number. (v2.1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ck-only mode, PHOST would not return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INSTALL.DOC when checking single-playe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line web mines should now show up as web min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ines) in WinPla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t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Dutch' (or 'd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dut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an Meijdam for the Dutch translation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upports extended missions via the M.I.T.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or by the command processor in DOS Planets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are intended to reduce the dependence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. Some of the most common mission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(torpedo construction, mine laying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orpedoes, etc.) can now be performed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, leaving the friendly code free to determin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Some new missions are also possible now, such a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and credits from planets to build torpedoes (like 'l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new MISSIONS.DOC fil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display wormholes as UFO objects in WinPl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, please see the section entitled "Wormholes as UF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MHOLE.DOC file. Note that the new 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must be set to a value less than 100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visible. Really, I mean it, read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WORMHOLE.DOC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was add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missions. See MISSIONS.DOC and COMMAND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ed players that enable the Combat, Ship, and Visio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(+c +s +v) will now receive VCR's for their all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were not directly involved in the battl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enables the +c +s +v levels to an ally, then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ll battles that the player takes part i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(type 36) was introduced to re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oaked by a tachyon beam (with a Loki ship) which ar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net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TonsScoreCountsPlanets allows ship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to count towards a player's tonnage scor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.HST file). See CONFIG.DOC for more 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is now compatible with the shareware WinPl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el ice planets (temperature of 19 degrees or lower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9,000,000 colonists. (HOST 3.2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'client' command processor command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lient programs to identify themselves to PHO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or more details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versal minefield friendly codes have been implem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hose friendly code begins with the letters "m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universal friendly code for all minefiel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ho owns that planet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friendly code. The special immunities given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friendly code matches a minefield's friendly cod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o the universal minefield code. That is, a ship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iendly code of the planet closest to the mine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minefield friendly code to be immune to the mine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If more than one of a player's planets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ginning with "mf" then the planet with the highest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universal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irdman ship changes the friendly code of a pla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uxe Super Spy mission to any cod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"mf", then an ionic decloaking pulse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t as long as it has at least 30 defense post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2 compatibility)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xtra pass through the build queue is made after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slots freed by destroyed ships to be filled.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matches 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der of cargo transfers and cargo dumps has been rever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rgo dumps now precede transfers. This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31 (Minefield Scooping) no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eld indicating the number of mine un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mine prior to scooping (so that it is cl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inefield has been completely scooped away)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displays a warning if the UTIL.TMP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t the end of hosting and the -u flag is being us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, no UTIL.TMP file is generated)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hanges made to Spanish language messages, 13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made to German language messages, som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German. Thanks to Andreas Pape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fect of hissing ships included in colonist and nativ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ets the warp speed of a successfully towed shi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waypoint of the towed ship was cl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effect on movement but it did not al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cing the towed ship to chunnel due to having 0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Note that if the ship breaks free during the t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its original speed. The speed is set to 0 only if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ly successful and the ship does not break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losely matches HOST 3.22 behavior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topics to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I get errors when trying to build the Linux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sent when an enemy minefield is scann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normal mines and web mines (the web m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ingle extra word 'web' on line 7)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identification message now has the PHOST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fter the major version and mino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13 (control record) now has an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PHOST release level as a sing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ioscan message now fixes HOST's original mis-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ian as Reptian. Any message-scanning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ccordingly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message-scanning programs should read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SCANMESS.EXE program (part of EchoView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messages into UTIL.DAT files. Even better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vince Tim to generate UTIL.DAT fil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ssage scanning utilities don't break as so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release mucks around with the tex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reference, comments about "bugs" in PHOS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s compared to HOST's formats will be thrown in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ket. That's what UTIL.DAT files and SCANMESS are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canning is silly.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FF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1  --  Released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 programs and install new PLANG.H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(under New Features) for possibly installing 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LANG.HST if you are tight on disk space. PVC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inor bug fix for games using non-standar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Players may wish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ion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OddsWarpBonusX100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MineOddsWarpBonusX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OddsWarpBonusX100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TravelSafeWarp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edMineTravelSafeWarp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TravelSafeWarp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CloakFailMessag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during combat given a very improbable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blank player-to-player messages generated from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PHOST to crash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layerRace non-standard assignments were used,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ad about battles occurring but would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's corresponding to those battles (which really did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v2.10 did not display racenames properly 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when non-standard race assignment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did not take into account cargo transfer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when checking for overloaded ships or when reduc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overloading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due to transferring cargo to another sh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hold the entire cargo) while itself acquiring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being the target of another ship's transfe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mission. Now, an extra stage of host process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"trimming overloaded ships". It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argo dumping occurs. In this stage, all ship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immed down to the limits of the ship hull. Shoul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overloaded due to the failure mechanis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processing stage will ensure that the hull carg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behavior, incidentally, more closely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consider a ship to be out-of-fuel (if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with fuel) until after cargo dump/transfers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lost all its fuel due to being robbed, it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proceed with cargo dumps and cargo transfe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cial characters '*w*' in player-to-playe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a message into a rumour only worked for messages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message' command processor command, not in dir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oth methods of sending messages recogniz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Note that the 'rumor' command processor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cal mechanism for sending rumou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TIL.TMP file was not removed from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al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Italian' (or 'i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ital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zio Di Meo and Danilo Antonelli for the (ver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translation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config options to make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more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options implement the idea that if a ship i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through a mine field, it has more time to detect a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can therefore better avoid hitting it. Th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config options reduce the per-light-year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based upon the ship's speed. The 3 new 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s specify a maximum warp speed a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ce of hitting a mine (that is, travel is comple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or lower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discussion of the MineOddsWarpBonusX10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CONFIG.DOC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ProductionRate config option to allow per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supply production rat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OC and FORMULAS.DOC files for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receive messages when they set their ships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uper spy) and the cloaking device fails due to lack of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 damage, random chance, wormhole travel, or an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. This behavior is control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CloakFailMessages config option. Some of the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lso have config options associated with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mage required to prevent cloakin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LevelForCloakFail 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method of cloak failure, a tachyon pul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nti-cloak ship (Loki), always generates a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lowCloakFailMessages config option to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messages when their cloaking devices fail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UTIL.DAT record (type 35) to indicate cloa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UTILDATA.DOC file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NS.HST file mechanism is now supported by PHOS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3.2 documentation 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distribution now comes with two PLANG.H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file containing all 5 supported languag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-only version of this file. The latter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ull file and may be preferred by hosts who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and do not want to offer the choice of all 5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layers. In this case, the English-only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ENG.HST) should be copied over the PLANG.HST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glish-only PLANG.HST file is used by a host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be able to request messages in a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ch requests will have no effect. Their messag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make use of yet another file in the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FCODE.TXT. This file should contain a list of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ST is to consider special and will therefore n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(not for combat, not for gathering minerals a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The format of this file is free-form, it may conta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3 characters each (representing 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persed with any amounts of white space. Each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se-sensitive. If the friendly code contains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less than 3, then a ship or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special if it matches just the fir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XTRFCODE.TX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JG AJG R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riendly codes of 'BJG, 'AJG', 'RJG' as well as an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begins with 'J' are considered special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other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intended to support add-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new special friendly codes. It is up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create the XTRFCODE.TXT file and to mak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its implications. Please see the INSTALL.DOC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Additional Special Friendly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 capture does not occur when the owner of the ship being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anted the Ship Level of alliance to the towing ship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wo players are formal allie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Random seed is...' message is no longer prin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in check-only mode (with the -c flag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now prints a brief message when configur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. Previously, PCONFIG was completely si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and offered no indication that anyth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program is now upwardly compatible with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at is, an older version of PHOST (starting wit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11) can be used with a more recent PLANG.HST fil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uccessful Imperial Assault mission now generates a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type 28 (Ground Attack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handles player 12 more robust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rameters (this is the player numb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gate's alien marauders and possibly other add-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alien races). The config parameter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are the usual defaults for most races. The effectiv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layer is 0 so the aliens are given no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layer message is generated when at least one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leet uses the WRS wormhole scanning friendly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ormholes are detected. The message is meant as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mhole scanning is indeed occurring b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no wormholes within ran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R command line option is now obsolete. PHO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new-style RST files (HOST 3.2 compatibl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ny command line flags. A new option, -T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orce old-style RST files (HOST 3.15 compat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ample WORMHOLE.TXT file is now included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records a ship's cloak status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of interest to add-on program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determine when PHOST considers a ship to b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ShipCloaked() PDK function (new for PDK v2.6) acc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Using this mechanism takes into account random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cloak failure due to lack of fuel or excess da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description of non-hyperwarp ship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to require less head-scr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NEW32.DOC and DIFFS.DOC file to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last few PHO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displays a list of contributors to PHOST when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0  --  Released 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, and PCONVERT programs and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Growth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Race     = 1,2,3,4,5,6,7,8,9,1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would not convert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 would be destroyed by mines during move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 itself was the target of another intercept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luxe Super Spy mission would sometimes assig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planets from completely unrelated ship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planet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ll clans removed from the planet and ba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the same turn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ould not work in phases on big-endian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CStations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mechanism was broken when PHOST wa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s. Only the first line (turn number and timestamp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file, none of the player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Also, the XTERNCMD.EXT file wasn't writte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 (i.e., turn 0). Now, the file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0, but the only character in the file is a single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(no timestamp info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were unable to remove ships from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cancelling the order. Build order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ders to build a different ship, but simply canc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ould leave the original order in the build queue. (v2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from WinPlan players would sometimes be truncated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upposed to be fixed in the previous version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different failure mechanism. (v2.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under tow that had their warp speeds set to 1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gravity well even though their towers would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ing ship that tried to save some fuel by setting a way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vity well would find itself over the plane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, but its tow target would be at the waypoint a fe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way. Now, if the towing ship is pulled in by a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n the towed ship always follow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that a VGAP client program could leave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et to intercept but have its intercept targe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HOST encountered this case, the ship would 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ould clear the invalid mission but not until Phase 3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checks for this case and invalidates the Inter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fore movement, so the ship moves to its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erman-language boarding party message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ing ship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at checking, added check for ships that try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Cloak but have no cloaking devic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capture would generate a ship trade UTIL.DAT recor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 instead of the boarding party record (type 26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llows any player to assume the racial benef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ace. A new config option PlayerRace maps playe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 race that they will play. For example,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effective race is 3, then player 1's special mission i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hosts to set up games in which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same race, for example, althoug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s is possible. Another option is to indicat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no racial abilities (by setting thei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to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me uses the PlayerRace config option to 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ssignments, then players should obtain and install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r higher. Otherwise, the wrong ship ow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battles may even have different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hip list that is in use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The ship list indexes available hulls by play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ace number. So even though player 1 ha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al abilities of player 3, he still only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normally available to the Federation. If the ho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yer 1 to have player 3's ships, then the TRUEHU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modified according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nis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Spanish' (or '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spanis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Benito for the (quick!) Spanish translations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mmand-line flag, -V, allows PHOST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HOST. Specifying the -V flag causes PHOS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X.ORG files rather than PLAYERX.TRN files (VPHO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.TRN files into .ORG files). Furthermore,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s from these PLAYERX.ORG fil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urn file is not checked for cheating or other erro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hat VPHOST has already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de effect of the -V flag is that a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messages will be echoed back in a messag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This is because VPHOST processes the command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and sends it to the player as if it we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can now see all scanned enemy ship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than 50 of them. This requires WinPlan versio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ter. The AllowMoreThan50Targets option for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rrelevant (it should remain OFF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RaceGrowthRate has been int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llows the colonist growth rate for each race to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 Please see CONFIG.DOC and FORMULA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now affect allied ships in the same wa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. That is, allied ships only suffer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(for the Saber, 20% for the Nefarious) tha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. The race that owns the glory device ship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oth the Ship and Combat Levels of allianc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duced damage to occur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are no longer triggered by cloaked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lly to whom the Ship Level of alliance has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1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ooping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2)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ative and colonist clans remaining after a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host messages are now written to a HOSTMES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directory. (HOST 3.2 compatibility)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sub-option has been added to the 'send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'send racenames' command (or just 's r'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RACE.NM file in the gam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ing system, if present, to be sent to th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DAT file. A player-side utility (such as EchoView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RACE.NM info from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eant for DOS Planets players.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ceive the current contents of the RACE.N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urn (provided PHOST is being run with the -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UTIL.DAT record (type 34) has bee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f any host file. The RACE.NM file is sent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PCONFIG.SRC file is now also sent with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CE.NM file is now sent to players on every turn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 by any player using the 'racenam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file is sent via the File Transfer UTIL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34). This auto-send mechanism is not invoked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the RACE.NM file, only if the players d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put to the PCONFIG program now accepts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%' character as section delimiters. This allows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multiple add-on programs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This file can contain different se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rogram, and PHOST will only read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'% PHOST' line (and up to the next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%'). See one of the sample PCONFIG.SRC fil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27 is no longer generated by P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as used to send the PCONFIG.SRC file to play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The new general file transfer record (type 34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is purpose. Player-side utilities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yer causes a red alert on one of the first 5 tur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 message is displayed indicating that the red ale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aused by using the wrong ship list or the wro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ther or not a player uses WinPlan is now remembered ov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no TRN file is submitted. Previously, if no TR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then the player was assumed to be using WinPl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DOS Planets players to receive quite a surp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a 3.2-style RST for turns in which no T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. Now, the last valid TRN submitted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the player uses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nge of valid UTIL.DAT record types has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numbers below 32768 (from 0x0000 to 0x7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has been updated to mark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PHOST. Such options have &lt;P&gt;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in a game for which a player receives a V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send a message that answers some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ut PHOST battles. Note that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game-in-progress with a valid AUXDATA.H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PHOST v2.10. Only new games (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no AUXDATA.HST file, such as HOST game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 add-on program is used that a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XDATA.HST file, and b) was linked with a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prior to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S flag no longer prints two random seed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seed message is now displayed only af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has been performed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distress message is now encoded so that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explosion is now possible in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MAKETURN under DOS does not cancel buil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500 ship limit is reached. VPUTIL or VPMKTU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mpile TRN files under DOS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ing party UTIL.DAT record (type 26) has bee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the ID number of the ship performing the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sprint in the mission ordering section of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ase 3, alliance processing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AllianceCommands is ON, not OFF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ormula in FORMULAS.DOC regarding percent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being detected on sensor sweeps. The formul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division by cfg_DEFENSE_FOR_UNDETECTABLE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questions answered in the Bugs section of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Why did I get a red alert when I submitted my TRN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first 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 I'm trying to cancel a build order from my star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d order 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I'm playing in a game with Jumpgate/Asteroid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y 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9  --  Released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players were allowed to raise engine tech to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games (AllowRegisteredFunctions was OFF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players were only allowed to raise it to 6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layers can only increase tech level to 6.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increase of this sort now ignores the te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, rather than increasing the tech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player messages generated with WinPlan someti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some operating systems, the PSTATE.TMP file crea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 phases could not be removed by PHOST since PHO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is file prior to trying to remove it. Th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o manually delete the file prior to running P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include the friendly code of an unowned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to ships in orbi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n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French' (or 'f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fren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nter-Paul Leiterer for the Frenc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hase of combat, the intercept attack (XA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. In this phase, ships with an intercept missi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rcept targets. Once this phase is ov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sequence takes place. For a ship to perform an XA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hip that is capable of cloaking and it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enemy set to the owner of the ship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. If there are multiple ships performing an X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tion, the order of combat will favor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ID. Please see the OOB.DOC file for more detail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starbase becomes unowned, th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stroyed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ki ships must now have fuel and must have less than 2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cloak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wn Class Baseship will now perform a Bioscan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nge, rather than just having a 20% chance of sca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oscan of Empire planets now reports false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el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hyperwarping ship's waypoint is set to be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40 and 360 LY from the ship, then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p to exactly the position of its waypoin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al friendly codes may now be negativ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f battle ordering. Any friendly cod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character and is followed by 2 digits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eric interpretation. For example, '-25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quivalent of -25. This allows planets to be agg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NUK/ATT friendly codes but still gi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attack before the planet (with a negativ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layer-to-player messages the sender race is now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ber in the header. This helps to identify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have taken on fanciful but unrecogniz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It also prevents sp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ffects of the Rebel RGA mission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(they are the same as in the origi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miting of X and Y waypoints no longer occurs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WinPlan, since WinPlan can handle larg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file is now written on every turn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 which players submitted 'xtern' commands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tilities from seeing stale versions of this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rst line of this file now contain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imestamp, to further prevent old or invali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used. For writers of utilities that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change in the file format (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lin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player messages now bear the encoding that allows Win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m into categories. Some messages (such as mine sc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mines) were changed to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cheat checking now includes rudimentary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(proper owner and number of units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8  --  Released 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wish to obtain PVCR v2.8 as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(see changes below). It is not imperativ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is version, however, as there have been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ual batt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ze mission failed to pu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a planet. Only the clans in the ship's car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, not the ship's crew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, PHOST would not remembe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players were and consider all players to b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Thus, no 3.2-style RST's would be generat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PHOST's excess-cargo checks could cause an asser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overload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lowBioscanners config option was being ignored. 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ways allowed, regardless of this setting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ssumes that players who do not submit a TR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Plan (for the purposes of generating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is now matches HOST behavior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exits with an error when it is invoked on a VC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 battles. Previously, it would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file was an old-style VCR and invoke VCROLD.EX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existant) battles, with confusing result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did not include a check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too few crew members on ship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were not being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. Thus, errors in master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until turn 2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messages in the MESS.EXT file are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essages just before RST generation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urn processing (i.e., this now happens in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hase 1). This more closely matches HOS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me add-ons, like FHOST, to use the MESS.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to players. For the moment, these 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 after all regular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m as with HOST. Perhaps this will change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math has been changed to be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b3g. The new formula is documented in FORMULAS.DOC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CumulativePillaging, has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multiple Klingon ships can pillage a pla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urn. See CONFIG.DOC for more detail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add-ons can now write their own data to UTIL.D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UTIL.EXT files. PHOST will then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T to UTIL.DAT in Phase 3. Please see UTILDAT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Also, a new UTIL.DAT record has been introduc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which indicates that all following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dd-ons, not by P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R files have now been modified so that it is appa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n the last "battle" has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(such as when VPHOST is being used). Thus, PVC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last true battle as configuration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When this occurs, the player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HST file present on his system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ttle configuration as used by the 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will now recognize the situation in which a 0-length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n the game directory (which is sometim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Plan players). In this situation,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other RACE.NM file in the main directory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age of PVCR with WinPlan has been documented i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Question #17) and PVCR.DOC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