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HOST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Extended Missions represent a new set of ship missions tha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standard missions. These extended mi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M.I.T. interface in WinPlan, or through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DOS Plane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behind PHOST's extended missions i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friendly codes as mission orders. For example, the 'mk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really a mission order (to build torpedoes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 importance of friendly codes as determinants of battle-or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even more important to reduce the number of roles tha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must play. Using an extended mission for an actu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lso reduces the number of friendly codes that play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s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issions that PHOST currently supports are brief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y are discussed in greater detail in a subsequen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meant to be a "quick reference chart" for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=========================+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sion|</w:t>
        <w:tab/>
        <w:tab/>
        <w:tab/>
        <w:t>Mission Name</w:t>
        <w:tab/>
        <w:tab/>
        <w:t xml:space="preserve"> |</w:t>
        <w:tab/>
        <w:t xml:space="preserve">   Intercept</w:t>
        <w:tab/>
        <w:t xml:space="preserve"> |</w:t>
        <w:tab/>
        <w:tab/>
        <w:t xml:space="preserve">Tow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</w:t>
        <w:tab/>
        <w:t>|</w:t>
        <w:tab/>
        <w:tab/>
        <w:tab/>
        <w:tab/>
        <w:tab/>
        <w:tab/>
        <w:tab/>
        <w:tab/>
        <w:t xml:space="preserve"> |</w:t>
        <w:tab/>
        <w:t xml:space="preserve">   Parameter</w:t>
        <w:tab/>
        <w:t xml:space="preserve"> |</w:t>
        <w:tab/>
        <w:t xml:space="preserve"> Paramet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=========================+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</w:t>
        <w:tab/>
        <w:t>| Build Torpedoes From Cargo</w:t>
        <w:tab/>
        <w:t xml:space="preserve"> |</w:t>
        <w:tab/>
        <w:tab/>
        <w:t>(none)</w:t>
        <w:tab/>
        <w:tab/>
        <w:t xml:space="preserve"> |</w:t>
        <w:tab/>
        <w:t xml:space="preserve">   (none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</w:t>
        <w:tab/>
        <w:t xml:space="preserve">| Lay Minefield </w:t>
        <w:tab/>
        <w:tab/>
        <w:tab/>
        <w:tab/>
        <w:t xml:space="preserve"> | Max. Torps to Lay |</w:t>
        <w:tab/>
        <w:t>Owner Rac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</w:t>
        <w:tab/>
        <w:t xml:space="preserve">| Lay Web Minefield </w:t>
        <w:tab/>
        <w:tab/>
        <w:tab/>
        <w:t xml:space="preserve"> | Max. Torps to Lay |</w:t>
        <w:tab/>
        <w:t>Owner Rac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</w:t>
        <w:tab/>
        <w:t>| Scoop Torpedoes from Minefield | Max. Torps Scooped|</w:t>
        <w:tab/>
        <w:t xml:space="preserve">   (none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</w:t>
        <w:tab/>
        <w:t>| Gather Minerals/Build Torpedoes| Max. Torps Built  |</w:t>
        <w:tab/>
        <w:t xml:space="preserve">   (none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</w:t>
        <w:tab/>
        <w:t>| Beam Down Credits to Planet</w:t>
        <w:tab/>
        <w:t xml:space="preserve"> | Credits to Beam</w:t>
        <w:tab/>
        <w:t xml:space="preserve"> |</w:t>
        <w:tab/>
        <w:t xml:space="preserve">   (none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</w:t>
        <w:tab/>
        <w:t>| Transfer Torpedoes to Ship</w:t>
        <w:tab/>
        <w:t xml:space="preserve"> |</w:t>
        <w:tab/>
        <w:t>Receiving Ship</w:t>
        <w:tab/>
        <w:t xml:space="preserve"> | Torps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</w:t>
        <w:tab/>
        <w:t xml:space="preserve">| Transfer Fighters to Ship </w:t>
        <w:tab/>
        <w:t xml:space="preserve"> |</w:t>
        <w:tab/>
        <w:t>Receiving Ship</w:t>
        <w:tab/>
        <w:t xml:space="preserve"> | Ftrs.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</w:t>
        <w:tab/>
        <w:t>| Transfer Credits to Ship</w:t>
        <w:tab/>
        <w:tab/>
        <w:t xml:space="preserve"> |</w:t>
        <w:tab/>
        <w:t>Receiving Ship</w:t>
        <w:tab/>
        <w:t xml:space="preserve"> | Cred.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   | Reserved for future use        |       N/A         |      N/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   | Cloak                          |      (none)    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   | Special Mission                |      (none)    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 should place the MISSION.INI file that comes with PHO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ile provided by the host) in the VPWORK sub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game. When you wish to give an extended mission or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ring up the mission menu for the ship and click on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" button at the bottom of window. If you've placed the 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VPWORK subdirectory, you will then see a list of 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a selection window. Click on the miss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mission you've chosen, you may be told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 Required" and a "Tow Number Required". These really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owing or intercepting but are just generalize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We will just refer to them as "Parameter 1" and "Parameter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you've chosen requires parameters,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 Number" (parameter 1) and "Tow Number" (parameter 2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Click "OK" to accept the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lanet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new missions using the 'extmissio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mmand (see COMMANDS.DOC). Briefly, the syntax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mission Ship Mission [Parm1 [Parm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rm1' and 'Parm2' need only be specified for miss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example, to perform the "Transfer Credits to Ship"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mission 105 28 317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5000 credits from ship #105 to ship #317. The ship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will normally not have to do anything to support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worry about is if another program is being use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is extended mission (M.I.T.) interface. If the mis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ther program overlap with those used by PHOST, the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hanged to eliminate the overlap. As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gram that uses extended missions is FHost, 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umbers starting at 200 so there is no conflict with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may be configured to respond to a different set of mission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extended missions. This i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issionsStartAt config option (see CONFIG.DOC). This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ndicates the mission number of the first extend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PHOST. Nominally, this is 20, but hosts may configur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umber from 20 through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modifies the ExtMissionsStartAt config option from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0, then the host should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inPlan players receive modified MISSION.INI fi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on numbers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S Planets players are made aware of the new valu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issue the correct 'extmission' command 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 are the extended missions that PHOST recogniz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ExtMissionsStartAt confi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===============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 xml:space="preserve">   Mission Name </w:t>
        <w:tab/>
        <w:tab/>
        <w:t>|</w:t>
        <w:tab/>
        <w:tab/>
        <w:t>Mission Cod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===============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Build Torpedoes From Cargo </w:t>
        <w:tab/>
        <w:t>| ExtMissionsStartAt +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Lay Minefield</w:t>
        <w:tab/>
        <w:tab/>
        <w:tab/>
        <w:tab/>
        <w:tab/>
        <w:t>| ExtMissionsStartAt +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Lay Web Minefield</w:t>
        <w:tab/>
        <w:tab/>
        <w:tab/>
        <w:tab/>
        <w:t>| ExtMissionsStartAt +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Scoop Torpedoes from Minefield | ExtMissionsStartAt +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Gather Minerals/Build Torpedoes| ExtMissionsStartAt +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Beam Down Credits to Planet</w:t>
        <w:tab/>
        <w:t>| ExtMissionsStartAt +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ransfer Torpedoes to Ship </w:t>
        <w:tab/>
        <w:t>| ExtMissionsStartAt +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ransfer Fighters to Ship</w:t>
        <w:tab/>
        <w:tab/>
        <w:t>| ExtMissionsStartAt +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ransfer Credits to Ship</w:t>
        <w:tab/>
        <w:tab/>
        <w:t>| ExtMissionsStartAt +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served for future use        | ExtMissionsStartAt +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loak                          | ExtMissionsStartAt +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 Mission                | ExtMissionsStartAt +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PHOST extended mission in detai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ions are available to registered players only. Th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ach description indicates whether or not the mi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ded missions take parameters. In most cases,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take is obvious. The value of 0 is usu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however. Rather than using a zero value, PHOS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valued parameter to mean "the default number". For examp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resents the maximum number of torps to use in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0 means to use all available torps, not 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Build Torpedoes From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0</w:t>
        <w:tab/>
        <w:t xml:space="preserve"> (ExtMissionsStartAt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is intended to replace the 'mkt' friendly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the same function as the 'mkt' friendly code: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from available cargo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Lay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1</w:t>
        <w:tab/>
        <w:t xml:space="preserve"> (ExtMissionsStartA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Maximum number of torps to lay  (0=use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Owner race of minefield</w:t>
        <w:tab/>
        <w:tab/>
        <w:t xml:space="preserve">  (0=same race as ship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is intended to replace the 'mdh', 'mdq', 'mdN', and '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 codes. It allows a minefield to be laid with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orps desired and it also allows the field to be lai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name. Setting parameter 1 to 0 means that all tor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mines. Setting parameter 2 to 0 means that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 to the same race as the ship's owner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Lay Web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2</w:t>
        <w:tab/>
        <w:t xml:space="preserve"> (ExtMissionsStartAt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Maximum number of torps to lay  (0=use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Owner race of minefield</w:t>
        <w:tab/>
        <w:tab/>
        <w:t xml:space="preserve">  (0=same race as ship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is intended to replace the 'mdh', 'mdq', 'mdN', and '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 codes when laying web mines. This extended mi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the Crystalline race, it will be ignor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Scoop Torpedoes from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3</w:t>
        <w:tab/>
        <w:t xml:space="preserve"> (ExtMissionsStartAt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Maximum number of torps to scoop</w:t>
        <w:tab/>
        <w:t>(0=scoo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is intended to replace the 'msc' friendly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ission also implies a regular Mine Sweep mission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is inside a same-race minefield, then the mine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orps, up to the maximum specified by parameter 1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0 then all possible mine units are converted back into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Gather Minerals/Buil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4</w:t>
        <w:tab/>
        <w:t xml:space="preserve"> (ExtMissionsStartAt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Maximum number of torps to build</w:t>
        <w:tab/>
        <w:t>(0=as many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has no counterpart among friendly cod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be the equivalent of an 'lfm'-type friendl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edoes. When a ship is in orbit of a friendly planet,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ship to beam up minerals and credits from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 to build torpedoes. The number of torpedoes to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by the resources on the planet and the amount of fre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on the ship. The maximum number of torpedoes to buil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by the value of parameter 1 (unless it is 0, which sign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friendly planet" as used above means a planet that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 as the ship's owner, or an allied planet owned by an ally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the ship's owner the Planetary Level (+p)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Beam Down Credits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5</w:t>
        <w:tab/>
        <w:t xml:space="preserve"> (ExtMissionsStartAt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Maximum number of credits to beam (0=all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is intended to replace the 'bdm' friendly cod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is in orbit of a planet, this mission will cause the ship t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pecified number of credits (given by parameter 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 is 0, then all credits from the ship will be beam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Transfer Torpedoe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6</w:t>
        <w:tab/>
        <w:t xml:space="preserve"> (ExtMissionsStartAt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Receiving ship</w:t>
        <w:tab/>
        <w:t>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Torps to transfer (0=transfer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t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torpedoe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 and must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orpedo tubes. The two ships cannot belong to the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indicates the number of torpedoes to transfer, 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transfer of all torpedoes (limited by cargo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Transfer Fighter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7</w:t>
        <w:tab/>
        <w:t xml:space="preserve"> (ExtMissionsStartAt +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Receiving ship</w:t>
        <w:tab/>
        <w:t xml:space="preserve">   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Fighters to transfer (0=transfer all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f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fighter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 and must both hav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s. The two ships cannot belong to the same player.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ighters to transfer, or 0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all fighters (limited by cargo spac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</w:t>
        <w:tab/>
        <w:tab/>
        <w:tab/>
        <w:t>Transfer Credit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de: 28</w:t>
        <w:tab/>
        <w:t xml:space="preserve"> (ExtMissionsStartAt +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1:  Receiving ship</w:t>
        <w:tab/>
        <w:t xml:space="preserve">   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  Credits to transfer  (0=transfer all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m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credit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. The two shi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ame player. Parameter 2 indica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, or 0 to indicate a transfer of all credits (limit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redits are already on the receiving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9     (ExtMissionsStartAt +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code is reserved for future use. PHOST current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end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30     (ExtMissionsStartAt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the same as the usual Cloak mission.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extended mission is to allow cloak-capable ships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mission even if prevented from doing so by the client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lternative ship lists or add-ons, etc.) This 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non-cloaking ships the ability to cloak. Non-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given this extended mission but PHOST will simp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31     (ExtMissionsStartAt +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the same as the usual special mission in e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race. The purpose of this extended mission is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perform its special mission, even if prevented from doing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program. This situation arises in non-standard 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For example, if player 5 is playing race 1, the player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special mission (Super Refit) on a freigh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anets client program does not allow non-beam-weapon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hat it thinks is the special mission (R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