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configuration options available in PHOS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ke the game easier to customize to a particular scenar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make for a more interesting battlefield. Many of the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ed to combat allowing for very different balances between to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rac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CONFIG program is not used by PHOST. PHOST use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CONFIG (part of the distribution) which processes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configuration options into the PCONFIG.HST fil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program. For more details, please see the INSTALL.DOC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ONFIG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listed in the same order of appearance 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CONFIG.SRC file generated by PCONFIG (with the -u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HOST options are included. Options that are PHOST-specifi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a &lt;P&gt; at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Name                  (valid values: strings up to 31 characters)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may be any character string containing up to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PHOST makes no use of this value other than wri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record in UTIL.DAT files (record type 13). Player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can display this name in order to attach a meaningful lab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su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RegisteredFunctions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a host to easily set up unregistered games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disabled, all registered friendly codes and other registere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 is disabled, even if a player is us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Planets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Method             (valid values: None Compatible)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ethod by which race scor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'None' option, no scoring information is reported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 of all ships, planets, and starbases is set to 0)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mpatible' option, scores are reported in the 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sScoreCountsPlanets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enables or disables the inclusion of ship-planet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hip tonnage scoring mechanism (i.e., the TONS.HST file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ON, a ship that conquers a planet/base in batt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tonnage score increased by the combat mass of the planet/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Passwords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player passwords settings are ignor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password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BigTargets    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bigtargets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bigtarget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oreThan50Targets Array  (valid values: Yes No)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generation of RST files. Currently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lient program can only accept a maximum of 50 scanned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(targets). Other utilities exist (such as VPUTIL) tha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this number. With this option disabled, the RST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maximum of 50 targets (the closest 50 enemy ships scan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option enabled, all scanned enemy ships are reported in the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but the player must ensure that he/she does NOT unpac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original UNPACK utility or havoc will ensue.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utilities must be used to process the results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. This option is configurable on a per-playe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Plan players, this op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may be configurable by players using the 'bigtarg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command (if CPEnableBigTargets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Language      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language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languag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rray (valid values: English German French Spanish Italian Dutch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ton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12-element array of values specifies the language in whic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 receive PHOST messages. Element 0 of the array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that will be used to generate PHOST run-tim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(for the host person). Elements 1 through 11 correspond to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1 through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may be configurable by players using the 'languag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command (if CPEnableLanguage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RaceName      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racename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racenam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ycleRate      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of a ship's mineral cont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alvaged after a ship is recycled at a starbase, disassemb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nize mission, or after ship components are recyc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mp' planetary friendly code. The minerals obtained from recycl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on the surface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Range        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distance from a player's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ips at which enemy ships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orRange      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distance from a player's shi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emy planets are within range for the Sensor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NewNatives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a single planet is chosen at random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. If the planet has no natives, then the planet is given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natives (of random type), with a random govern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lchemy  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Merlin Class Alchemy Ship and Neu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ry Ship are able to perform their special alchem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cienceMissions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3 terraforming ships (Bohemian, Er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yx) are able to perform their terraform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formRate             (valid values: 1 through 100)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rate at which science ships change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 This rate indicates the number of degrees of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for every turn that a science ship is in orbit of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Message       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message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message' command. Note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PlayerMessages option is OFF, then the 'message'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regardless of the CPEnableMessag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PlayerMessages   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disabled, player-to-player messag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players will not be able to communicate with each oth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provides the players with e-mail addresses of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as intended to allow for non-diplomacy games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must try to win the game without the help of any 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disabling this option also disables the 'message' and 'rum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commands, regardless of the CPEnable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EnableRumor settings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OldMessages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has no effect. It is provided only as a placeh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compatibility when uncompiling HOST-generat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Rumor         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rumor' command of the P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(see COMMANDS.DOC). This option must be enabled for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'rumor' command. Note that if the AllowPlayerMessage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then the 'rumor' command is disabled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EnableRumo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Allies        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allies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allie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AllianceCommands 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whether or not alliance management command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command processor) are implemented before or after combat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disabled, a player can "backstab" his ally by brea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liance in the same turn that he/she attacks the unsu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r-ally. This works because alliance managemen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before combat. With this option enabled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management commands don't take effect until the end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(after com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status report messages are only generated by PHO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management commands take effect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AllianceCommands option also affects when thes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. The alliance status messages always reflect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status, be it before or after combat. With this option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a player will see that the ally has broken off the allianc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a one-turn window in which to implement actions to protec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Give          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give' command of the P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(see COMMANDS.DOC). This option must be enabled for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'give' command. The 'gsN' friendly code is still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away ships, even if this option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hipCloning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use of the 'cln' friendly code. Ship clo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ossible unless this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CloneCostRate Array   (valid values: 0 through 32767)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monetary cost of a cloned ship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for each race. Each entry in this array represents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ing a ship for that race, as a percentage of the ship's norm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 value of 200 means that cloned ships will cost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megacredits to build as they would cos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 PHOST, the Privateers and Crystals are not prohib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ing, as they are in HOST 3.2. Their clone cost values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767 however to make cloning very un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nStormActivity 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Send          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send' command of the P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(see COMMANDS.DOC). This option must be ON for play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send' command or to use the special 'con' planetary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ption is OFF, then neither the 'send' command nor the 'c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friendly code have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Jettison      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has no effect and is included only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MissionsStartAt        (valid values: 20 through 900)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fig option is used to set the base value of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s recognized by PHOST. See MISSIONS.DOC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ing extended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this config option is 20 meaning that mission #2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uild Torpedoes" mission, mission #21 is the "Lay Minefield" 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Changing the base value offsets all mission number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the ExtMissionsStartAt config option must be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ontents of the MISSION.INI file used by WinPlan play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OS Planets players are in the game, then they too need to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ExtMissionsStartAt value so that they may successfu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xtmission' command processor command (see COMMAND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purpose behind this config option is to allow PHOST'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s to co-exist with other add-on programs that may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I.T. extended mission interface. If there are no othe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extended missions (and as of this writing there are no suc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), then this value may be safely left at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UFOsStartAt       (valid values: 1 through 801)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fig option is used to set the range of UFO numbers 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for the reporting of wormholes. From this start value r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xt 200 values, PHOST will write out UFO's tha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 scans (to WinPlan players only, of course). ANY EXISTING UF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THER PROGRAMS IN THIS RANGE WILL NOT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with WormholeUFOsStartAt set to 300, then UFO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300 through 499 will be reserved for PHOST's wormhole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FO maintained by an add-on program whose UFO number is in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re is a current limitation of 100 UFO's in RST fil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in theory WinPlan will support up to 1000 UFO's (in practi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not be confirmed). Until this situation is clarifi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that WormholeUFOsStartAt be set to 51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 maximum of 25 bidirectional wormholes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pying UFO slots 51 through 100 (each wormhole cou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UFO's, one for the entry point and one for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). Alternatively, this allows for 50 un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 maximum of 50 UFO's for use by other programs in UF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through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GravityWells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gravitonic action of planets on nearby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all ships that end their movement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region near a planet are drawn into orbit of the plan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's gravitonic attraction. This attraction region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 or a circle, depending upon the setting of the RoundGravity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tyWellRange          (valid range: 0 to 32767)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size of a planet's gravity we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HOST behavior affords a region centered on a planet with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are affected by the planet's gravitational pull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placed into orbit around the planet. This paramet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adius" of the region to b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ty wells can be one of two shapes, depending upon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ndGravityWells option. If this option is ON, then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ircular regions and the GravityWellRange parameter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us of the circle centered on the planet which defines the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region. If RoundGravityWells is OFF, then gravity wells ar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and the GravityWellRange parameter indicates hal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square's sides. That is, the gravity well square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lanet and has sides of length 2*GravityWell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has no effect if the AllowGravityWell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GravityWells     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ption is ON, then gravity wells are circular regions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, otherwise they are square regions. The GravityWell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indicates the size of the region (i.e., the radi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 or half the length of the square's s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HyperWarps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ption is enabled, then the three ships capable of hyperwar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21 Probe, B200 Class Probe, and Falcon Class Escort)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hyperwarp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HyperjumpGravWells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ption is enabled, then hyperwarping ships are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gravity wells as normal ships. Otherwise, a ship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warping is not drawn into a planet's gravity well on the tu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hyperwarp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NoFuelMovement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fuelless ships are able to move 1 LY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type of movement, mine hits are not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ccurateFuelModel  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ships consume fuel based upon a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model in which the mass of the ship is updated continuousl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 decreases since on-board fuel, which is consumed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s to total ship mass). As a result, ships will tend to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fuel (see the FORMULAS.DOC file for the fuel consumption formul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for short distances or low mass ships, they may consu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due to rounding differences (in fact, a lack of rounding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d to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fuel consumption estimat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lient program will usually be slightly overestimated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good thing because Planets will sometimes underestimate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ption. As mentioned above, over short distances or for low-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, the fuel consumption may be underestimated. Turn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equires players to invest some time and effort into ensuring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prises befall them. If the players find that trusting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estimates is more important than using the accurat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ption model, then this option should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OneEngineTowing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all ships are allowed to perform the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. With the option disabled, only ships with two or mor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owed to t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edShipsBreakFree   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how towed ships behave if the ship that is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runs out of fuel or is destroyed by a mine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all movement for both tower and tow target stops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er either runs out of fuel or is destroyed by a mine hi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enabled, however, then the ship that was being towe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amount of movement time to move towards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point at its current speed. That is, the towed ship break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w and performs its own movement if the tower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tow (due to lack of fuel or to having been blown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ial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Race  Array         (valid values: 1 through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indicates the racial abilities that each play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. Normally, player 1 plays race 1 (Federation), player 2 plays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(Lizards), etc. This customary mapping of player number to ra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modified with this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layer may be assigned a race number from 1 through 11, or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 race number 12 to indicate that no racial abilit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 Any number of players may play the same rac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e, all players may play the same race, or all players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acial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lient program, the special mission listed for each rac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, so the player needs to remember that his special mis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, depending upon his race assignment. For example, if play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special mission on one of his ships then the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how the mission as 'Pillage'. But if player 4 has be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 5, then the ship will actually perform the Rob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of ships available to each race is indexed by playe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ace number. So even if the race number has been modifi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option, the list of available ships will not change. If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es to truly transform one player into a different r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HULL.DAT file will have to be modifi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t must be remembered that some special functions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emselves, and not to the race that owns them. Gravitoni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s an ability of a ship's hull not of the owner r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Race config option only deals with race-related abiliti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abilities. Other ship functions which are NOT affecte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warping, cloaking, terraforming, tachyon anti-cloaking, chunne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canning, Imperial Assault, glory devices, and ramscoop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unctions can be disabled via other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 abilities that are controlled by the PlayerRac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e 1:  * Combat bonus (shields/mass/etc.) i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Super Refit special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mmunity to anti-cloak ships (Lo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90% of crew goes traitor when ships are boar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e 2:  * 150% damage allowed in combat (and related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shield level and maximum warp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Hiss special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mmunity to anti-cloak ships (Lo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Colonist immunity to glory device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e 3:  * Super Spy special mission (and Deluxe Super S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Ships performing Super Spy are immune to surrend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bases due to friendly cod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Ships with weapons (beams, tubes, or bays) and n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immune to planet attack by the NUK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e 4:  * Pillage special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mmune to planetary ATT/NUK attacks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Minimum 60 clans supported on desert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e 5:  * Rob special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Tow capture (boarding parties) i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100% of crew goes traitor when ships are bo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Factor-of-3 kill bonus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e 6:  * Self-repair special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Nativ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Ships beam aboard debris from destroyed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e 7:  * Affected by CrystalsLikeDesert and o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 options. All climate growth/death rates,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pulations, etc. listed as affecting Cryst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ed to rac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Colonist immunity to glory device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Tow capture (boarding parties) i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Lay Web Mines special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e 8:  * Dark Sense special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40% of crew goes traitor when ships are bo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Bioscan of this race's planets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(except for scanners belonging to race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e 9:  * Build Fighters special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Minimum 60 clans supported on desert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'lfm' friendly code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e 10: * Minimum 90000 clans supported on ic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emperature of 19 degrees or 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Minimum 60 clans supported on desert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mmune to planetary ATT/NUK attacks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GA special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utomatic fighte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'lfm' friendly cod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Bioscan of race 8 planets returns corr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lanet information immune to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e 11: * Build Fighters special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'lfm' friendly cod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Fighters can sweep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Minimum 60 clans supported on desert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70% of crew goes traitor when ships are boar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FedCombatBonu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Federation is afforded certain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ttle. Their ships are given an automatic hull mass bonus of 50 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ir beam weapons, tubes, and fighter bay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, regardless of the ship's damage. And their ship's shiel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aised by 25 units from one battle to the next on the s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uperRefit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Federation Super Refit mi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ntiCloakShip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Loki Class Destroyer will uncloa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in a 10 LY radius of it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Hiss     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Lizard Hiss mission can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sEffectRate   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happiness increase e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zard Hiss mission. The exact usage of this parameter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DeluxeSuperSpy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Birdmen are allowed to perfor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Super Spy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GloryDevice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two ships outfitted with Glor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D19b Nefarious Class Destroyer and Saber Class Frigate)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Pillaging   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use of multiple Klingon ships in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lage mission. With this option enabled, each ship perform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Pillage mission, for cumulative effect.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only one ship is allowed to pillage any given plane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turn. Among multiple ships, the ship with the lowest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erform the pi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FailureOdds   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ndicates the percentage chance that a Privateer rob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ail. When a rob attempt fails, the ship attempting to rob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 any of the ships that are candidates for robb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GamblingShips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Lady Royale Class Cruiser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revenue from on-board c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BoardingParties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Crystals and Private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 ships in space by using a Tow mission. Note that the tw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PrivTowCapture and AllowCrystalTowCapture further lim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the Privateers and Crystals separately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BoardingParties is ON, then the Privateers can perform tow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f AllowPrivTowCapture is ON, and similarly for the Crys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PrivTowCapture   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only meaningful if AllowBoardingParties is ON. Th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PrivTowCapture is ON, then the Privateers are allow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gAssimilationRate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number of existing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used to convert natives into Cybo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Chunneling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enables the Cyborg's use of chunneling via the Fire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Cru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WebMines 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Crystals are allowed to lay web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PreferDeserts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Crystals favor hot planets over tem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. Their growth rates, maximum populations, etc. are all based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temperature of 100 degrees rather than 50 degrees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aces (see the FORMULAS.DOC file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inTempBehavior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maximum number of colonists and growth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sts for Crystalline planets when the CrystalsLikeDeser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. Without CrystalSinTempBehavior enabled, colonist grow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r in temperature, as is the maximum number of colonists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enabled, both growth and maximum number of colonists fo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usoidal curve with the peak occuring at a temperature of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re is no growth below temperatures of 15 degre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number of colonists below this temperature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umber of colonists as other races. This option give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st to the Crystals since it allows more colonists to th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for quicker growth (on non-arctic planets) than for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CrystalTowCapture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only meaningful if AllowBoardingParties is ON. Th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CrystalTowCapture is ON, then the Crystals are allow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SenseRange   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distance at which Empire ship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their Dark Sense mission. All planets within this rang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 ship using the Dark Sense will be sensed, except for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which cannot be sen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ImperialAssault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the Empire to capture planets using the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ault mission from a Super Star Destr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sBuildFighter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enables the use of the Robots' Build Fighter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elsBuildFighter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the Rebels to build fighters on-board their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RebelGroundAttack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the Rebels to perform their Ground Attack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RGAOnUnowned     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whether or not the Rebel Ground Attack mis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erformed on unown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ANeedsBeams         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Rebel ships must have beam weapon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the Ground Attack mission. This feature is meant to parall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ity of beams for performing Pillaging and H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esBuildFighters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the Colonies to perform their Build Fighter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ScoopFuelPerLY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KT of neutronium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light year travelled by a Cobol Class Research Cruiser. No fu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the ramscoop if the ship is being towed or i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p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dvancedRefinery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Aries Class Transpor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its neutronic refinery process (converting minerals to fu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Bioscanners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ships equipped with Bioscanner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, Pawn, and Brynhild) are allowed to perform their bio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Options (Combat - Population - Econo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PlanetAttacks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planets to use the ATT and NUK friendly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ggressors in combat (see OOB.DOC). With the option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an attack enemy ships that come into 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AttackRebel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owPlanetAttacks is ON, this option determines whethe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owed to attack Rebel ships. With the option OFF, Rebel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from being attacked by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AttackKlingons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owPlanetAttacks is ON, this option determines whethe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owed to attack Klingon ships. With the option OFF, Klingon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mune from being attacked by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ForUndetectable    (valid range: 0 to 32767)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number of defense post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make the planet totally impervious to sensor sw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with this many (or more) defense posts will not show up 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 scans. Planets with fewer defense posts will show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ility determined by the number of defense post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and the FactoriesForDetectable and MinesFor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iesForDetectable    (valid range: 0 to 32767)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number of factorie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ust exist for the planet to show up on ship sensor sca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ewer than the minimum number of factories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will not be scannable (unless there are sufficient mines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MinesForDetectable parameter below).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ForUndetectable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ForDetectable        (valid range: 0 to 32767)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number of mines on a plan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exist for the planet to show up on ship sensor scan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er than the minimum number of mines required, the plane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to sensors (unless there are sufficient factories instea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ctoriesForDetectable parameter above).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ForUndetectable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atingSupplie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enabled, colonists on plane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populated will consume supplies in their efforts to surv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supplies consumed is described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ateLimitsPopulation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maximum population on plan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rate of colonists on planets. With this option OFF,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has no effect on the growth and limits of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tion. Several formulas (described in FORMULAS.DOC) are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ateDeathRate          (valid range: 0 to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rate at which colonists die on overpo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. This parameter has no effect if ClimateLimitsPopulation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ClimateDeathRate    (valid values: 0 to 100)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original HOST ClimateDeathRate parameter,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what percentage of the native population is to die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if the population exceeds the maximum allowable for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HOST parameter ClimateLimitsPopulation is off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ColTempSlope           (valid values: 0 through 32767)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maximum colonist population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tic and desert planets (see FORMULAS.DOC for the actual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allows the host to determine how useful arctic and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are in terms of supporting colonists and henc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uraniumDecayRate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rate at which new minerals are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net's core due to transuranium decay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uranium Decay Rate, or TUDR). The density of a miner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is also a factor. The governing equation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ecayPerTurn     (valid range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mines, factories, and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 that a planet will lose on each turn for which thes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 the maximum allowed by a planet's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MiningRate Array      (valid range: 0 through 16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stores a race-dependent parameter indicating the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inerals may be extracted from a planet's core. A bas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is the default, indicating that the mining rat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TaxRate Array         (valid range: 0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stores a race-dependent parameter indicating th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for both colonists and natives. A base value of 100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 revenues match the values predicted by the PLANETS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or lower values yield more or less revenue,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GrowthRate Array      (valid values: 0 through 32767)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stores a colonist growth rate percentage for each r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value of 100 means that colonists grow at 100% of the usua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determined by the usual factors of temperature, happines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or lower RaceGrowthRate values affect this growth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rtion. For example, a RaceGrowthRate of 50 means that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row at half the rate that is determined by temperature, happ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Please see the FORMULAS.DOC file for the exact formula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st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Rate Array      (valid values: 0 through 32767)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stores a supply production rate percentage for each r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value of 100 means that production proceeds at 100%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(as determined by the number of factories, Bovinoid nat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olonists on the planet). Higher or lower Production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affect this production rate in proportion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Rate of 50 means that supplies are produced at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inal rate. Please see the FORMULAS.DOC file for the exact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supply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PlanetaryIncome        (valid values: 31-bit integer &gt;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number of megacredits that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generate on one turn from both colonist and native taxation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Fighters Array        (valid values: 0 through 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fighters that a star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automatically on each turn, without money. The required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ghter construction must still be present on the planetar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be consum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TorpsPerTube     (valid values: 0 through 100)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free torpedoes a planet 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for every torpedo tube a planet has. This option is relev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lanetsHaveTubes option is ON. The number of planetary tub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s are given by formulas described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inefields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use of minefields. If this option is 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may lay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MinefieldRadius  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maximum radius of any minefiel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aying minefields, the number of torps converted to m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so that the final size of the minefield does not exc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PerTorpRate Array    (valid range: 0 to 32767)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of parameters indicates the rate at which torpedo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to space mines and vice versa. Each race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rate. The base rate value is 100 meaning that one Tec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edo generates 100 mines. See the FORMULAS.DOC file for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of this parameter in laying and scooping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inesDestroyMines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ON, two minefields that overlap will destro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, mine-for-mine, until the minefields no longer overl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ual destruction only occurs when minefields are l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inesDestroyWebs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ON, the action of the AllowMinesDestroyMin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tended to web mines. Basically, this option can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whether or not web mine fields interact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. If this option is enabled, then web mines can destro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s and vice versa. With this option disabled, web mine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 web mines, and normal mines can only destroy normal min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owMinesDestroyMines option is OFF, then this op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canRange           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distance at which a minefiel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to a ship performing the Mine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HitOdds     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per light-year trav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tting a mine, when travelling through a minefield at warp 9.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minefields is modelled as a series of random,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, so that each light-year travelled incurs a fixed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a mine (nominally given by this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eOddsWarpBonusX100 parameter (described below) can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ility based upon the ship's warp speed. The MineHitOdd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e base mine hit probability for a ship travelling at warp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probability may be lower depending upon the ship's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 of MineOddsWarpBonusX100 (as well as another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TravelSafeWarp, also 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description of MineOddsWarpBonusX100 for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of mine hit prob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OddsWarpBonusX100     (valid range: 0 through 10000)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an be used to reduce a ship's chances of hitting 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the ship's speed. It is proposed that slower ships hav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s of mine hits since they have more time to detect an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s. This parameter indicates the reduction in mine hit probabi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nction of drop in warp speed below warp 9. The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0, indicating no reduction in prob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formula for computing a ship's mine hit probability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(as a percentage from 0 to 1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-Light-Year Probabili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MAX(0,MineHitOdds - ((9 - ShipWarpSpeed) * MineOddsWarpBonusX100 / 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perc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ship travelling at warp 9 has a mine hit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HitOdds, as usual. A ship travelling at warp 1 gets 8 times th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us reduced from the MineHitOdds base prob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ineOddsWarpBonusX100 is 5, for example, then each warp speed below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eases the hit probability by 0.0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factor to consider is the setting of the MineTravelSafe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option. This option indicates the warp speed at which shi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ce of hitting a mine. That is, travel through mines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 at this or lower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, let us set MineHitOdds=1, MineOddsWarpBonusX100=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TravelSafeWarp=3. Here is a chart describing the per-light-year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probability as a function of the ship's warp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eHitOdds           = 1  (1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eOddsWarpBonusX100 = 6  (0.06% per warp speed below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eTravelSafeWarp    = 3  (warp 3 or l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p Speed  |  Mine Hit Probability (per light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+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    |      1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   |      0.9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   |      0.8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  |      0.8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|      0.7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|      0.7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|      0   (safe tra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|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|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re are 3 independent sets of config options that go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hit probabilities, depending upon whether the ship is trav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normal or web mines, and whether or not the ship is clo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ll work in the fashion described abov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hip is uncloaked and travelling through normal min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-light-year mine-hit probability i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e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eOddsWarpBonus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eTravelSafe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hip is cloaked and travelling through normal min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-light-year mine-hit probability i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eHitOddsWhenCloaked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akMineOddsWarpBonus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akedMineTravelSafe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hip is travelling through web mines (regardless of cloak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per-light-year mine-hit probability i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bMine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bMineOddsWarpBonus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bMineTravelSafe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common settings for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 HOST compatibility, set the Bonus and SafeWarp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0 (which are the default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keep mine hit probabilities constant but allow all shi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p 3 or lower to travel safely, set the Bonus config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and set SafeWarp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linearly reduce the mine hit probability from 1% at warp 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at warp 4, for example, set the Bonus config option to 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SafeWarp at 0 (or you can set it to 4, it does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TravelSafeWarp        (valid range: 0 through 9)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highest warp speed at which uncloak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ravel through a normal (not web) minefield without any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a mine. That is, travelling through a normal minefiel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or lower is completely safe. The default value for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0 meaning that travel is never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HitDamageFor100KT     (valid range: 0 to 327)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allows the damage suffered by ships hitting m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. This parameter can be interpreted as the percentag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icted on a 100 KT ship as a result of a single mine hit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100 indicating that a 100 KT ship will suffe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(this is the default HOST behavior). Reducing thi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, for example, means that a 100 KT ship will only suffer 80%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80 KT ship will suffer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DecayRate   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of mine units that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minefield on each turn due to natural decay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weepRate           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mines that a single Tech 1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can sweep on one turn. The formula for computing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ines swept is given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weepRange          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distance at which beam weapon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ep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ineHitOdds  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similar to the MineHitOdds parameter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to web mines. It indicates the percentage chance that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it a mine on each light-year of travel through a web mi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n travelling at warp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ineOddsWarpBonusX100  (valid range: 0 through 10000)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an be used to reduce a ship's chances of hitting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based upon the ship's speed. Both cloaked and uncloaked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ed by this parameter. Please 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OddsWarpBonusX100 above for more details. The default valu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is 0, indicating no reduction in prob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ineTravelSafeWarp     (valid range: 0 through 9)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highest warp speed at which shi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 through web minefields without any chance of hitting a min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travelling through a web minefield at this speed or l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safe. Both cloaked and uncloaked ships are aff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 The default value for this parameter is 0 meaning that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ever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ineDecayRate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of mine units that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web mine field on each turn due to natural decay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HitDamageFor100KT      (valid range: 0 to 327)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similar to the MineHitDamage parameter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to web mine hits. That is, for the default web hit damage of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100 KT ship will suffer 10% damage (this is the defaul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DrainFuelLoss          (valid values: 0 through 32767)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fuel drained each turn from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ck in web mines. This parameter does not affect the amoun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when a ship first strikes a web mine (which is fixed at 50 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ineSweepRate 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web mines that a single Te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 weapon can sweep on one turn. The formula for computing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web mines swept is given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ineSweepRange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distance at which beam weap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weep web min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FighterSweepRange (valid values: 0 through 32767)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maximum distance at which Colonial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ble to sweep mines. The default (fixed) value of the origin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100 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FighterSweepRate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number of mine units that a single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 can sweep from a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ColoniesSweepWebs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whether or not Colonial fighters are able to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mine fields. With this option OFF, Colonial fighters are only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weep normal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nStormsHideMines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urrently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TechNotSlowedByMines  (valid range: 0 through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hull tech level of shi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have their movement shortened by 10 LY for each mine h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also selects between the strategy used to limit travel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hit (see DIFFS.DOC, "Travel Behavior After Mine Hits")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this parameter is between 1 and 11, it represent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ll tech of a ship that is not to be slowed by mines. Whe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0, an alternative distance-limiting approach is t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of hull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MeteorRate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on each 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large meteor will impact on a random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orShowerOdds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ny plan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k with a meteor shower on each turn. All planet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orShowerOreRanges Array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indicates the range of mineral content that a meteor 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dd to a planet. There are 8 elements in this array and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min, Dmin, Tmin, Mmin, Nmax, Dmax, Tmax, M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'Nmin' is the minimum amount of Neutronium provided by a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er, 'Nmax' is the maximum amount of Neutronium from the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MeteorsImpacting     (valid range: 0 through 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meteors that should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act on planets on each turn. The affected planets are chos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. This parameter works independently of the RandomMeteor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so that there may be a fixed number of meteors imp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figurable with this parameter) plus a random number of mete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MeteorOreRanges    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indicates the range of mineral content that a meteor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dd to a planet's core. There are 8 elements in this arr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min, Dmin, Tmin, Mmin, Nmax, Dmax, Tmax, M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'Nmin' is the minimum amount of Neutronium provided by the mete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max' is the maximum amount of Neutronium from the mete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eteorMessage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enabled, meteor strikes and meteor show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messages to the players with the details of the meteor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or strike events are reported to all players, meteor showe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ly reported to the owners of affect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FailureRate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 Cloak mi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Spy mission will fail to cloak the ship on a give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CloakFailMessages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ON, players receive messages whenever a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 fails due to random chance, lack of fuel, excessive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 through a wormhole, or an ionic pulse. The only other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loak failure is via a tachyon pulse, but this case always sen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llowCloakFailMessages option OFF, players rece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that their cloaking devices have failed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chyon pulse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CloakedShips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ON, then cloaked ships may be rob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CloakedChance          (valid values: 0 through 100)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only has meaning if the RobCloakedShips option is 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se, the RobCloakedChance option indicates the percentag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Privateer ship will rob a cloaked ship. This chance is a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r-ship basis, so that if there are multiple cloaked ship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bed, each one has an individual chance of actually being rob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obCloakedShips is OFF, this op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FuelBurn             (valid values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fuel consumed by shi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ing. See the FORMULAS.DOC file for the relationship between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, this parameter, and the actual amount of fuel consum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fuel reserves fall below this level, then it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HitOddsWhenCloakedX10 (valid range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represents the percentage chance (scaled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that a cloaked ship will hit a mine for each light-year of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 minefield (when travelling at warp 9). The tru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is the value of this parameter divided by 10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HitOddsWhenCloakedX10 = 5 means that a cloaked ship has a 0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of hitting a mine per light-year when travelling at warp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reduce the per-light-year probability of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based upon the ship's warp speed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MineOddsWarpBonusX100 config option, as well as th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OddsWarpBonusX100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MineOddsWarpBonusX100 (valid range: 0 through 10000)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an be used to reduce a cloaked ship's chances of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rmal (not web) mine based upon the ship's speed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MineOddsWarpBonusX100 above for more detail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for this parameter is 0, indicating no reduction in prob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edMineTravelSafeWarp (valid range: 0 through 9)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highest warp speed at which cloak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ravel through a normal (not web) minefield without any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a mine. That is, travelling through a normal minefiel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or lower is completely safe. The default value for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0 meaning that travel is never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LevelForCloakFail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damage level at which shi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cloak. That is, ships which are damaged at this level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cloak. This includes ships performing the Super Spy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TowCloakedShips  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ability of ships to tow enemy ships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nder cloak. With this option OFF, cloaked enemy ship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ed (the tow mission will be clea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player's own cloaked ships can always be towed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y's cloaked ships can be towed provided that the ally has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Level of alliance to the player performing the tow.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owTowCloakedShips option does not affect these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CloakedShipsAttack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cloaked ships can take part in comba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ship has a primary enemy set, and a ship of that ra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position, then the cloaked ship will engage in batt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Wormholes        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use of wormholes in the game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, then PHOST will look for a file named WORMHOLE.TXT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use the wormhole descriptions contained the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.DOC for more details). If this file is not found, a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. If this option is disabled, then no wormhole activit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Displacement           (valid values: 0 through 2000)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predictable magn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cement (in light years) of a wormhole's entry point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s. See the FORMULAS.DOC file for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RandDisplacement       (valid values: 0 through 2000)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random magnitude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light years) of a wormhole's entry points. See the FORMULAS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omplete description of wormhol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StabilityAddX10        (valid values: -1000 through 1000)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constant and predictable stability 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each wormhole on every turn. See the FORMULAS.DOC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escription of wormhole stabilit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RandStability          (valid values: 0 through 100)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maximum magnitude of random stabilit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ch wormhole on every turn. See the FORMULAS.DOC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wormhole stabilit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MassAdd                (valid values: -10000 through 10000)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constant and predictable amount of m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each wormhole on every turn. See the FORMULAS.DOC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escription of wormhole mas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RandMass               (valid values: 0 through 10000)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maximum magnitude of random mas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ch wormhole on every turn. See the FORMULAS.DOC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wormhole mas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VoluntaryTravel    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use of the 'WRT' friendly code for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. If this option is enabled, then ships must set thei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'WRT' in order to travel through wormholes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then ships need only be near a wormhole's entry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ked in and travel through 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DistDivisor      (valid values: 1 through 32767)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calculate fuel consumption for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. The length of a wormhole, from start point to end poin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d by this parameter in calculating the effective length of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hip through a wormhole. See the FORMULAS.DOC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fuel consumption during wormhol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WarpSpeed        (valid values: 0 through 9)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speed at which ships must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s. This parameter is used to calculate fuel consum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 travel. See the FORMULAS.DOC file for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consumption during wormhol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Cloaked      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ability of cloaked ships to remain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ravelling through wormholes. If this option is enab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ships may remain cloaked after wormhole travel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a cloaked ship will automatically uncloak for one tur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 through a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EntryPowerX100         (valid values: 0 through 100)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size of a wormhole's entry area.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the bigger a wormhole's radius of entry becom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ULAS.DOC file for the relation between this parame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 entry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KillFactor Array    (valid values: 1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of values stores the ground kill factor for each r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kill factor rates the effectiveness of a race's colon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ing enemy colonists on a planet. A factor of 1 mea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sts fights at nominal strength. Higher values scale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a value of 2 means that each colonist fights like 2 colon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come of ground attack is determined by a formula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DefenseFactor Array (valid values: 1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of values stores the ground defense factor for each r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defense factor rates the effectiveness of a race's colon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ding themselves from ground attack. The outcome of ground at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d by a formula described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ngineShieldBonus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engine shield bonus is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in combat. This bonus gives a boost to the effective combat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ship, based upon the tech level of the ship's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hieldBonusRate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of a particular engine's c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 to a ship's engine shield bonus as an equivalent mass boos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a bonus rate of 50 (meaning 50%) applies half th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engine type as an increase in the ship's combat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SBonusAgainstPlanets (valid values: Yes No)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disabled, the engine shield bonus is only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fight other ships, not to ships fighting agains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CombatSurvivalRate  (valid values: 0 through 100)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of natives that surviv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is lost in combat. The default HOST 3.2 behavior causes 7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ives to survive (i.e., a default NativeCombatSurvivalRate of 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InterceptAttack  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whether or not the intercept attack (XA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 by ships which have a cloaking device.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cept attack, please see the OOB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RechargeRate           (valid values: 0 through 16384)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rate at which fighter bays rechar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 bay can only launch a fighter when it is fully recharge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tep in the battle, each fighter bay is recharged by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chosen uniformly between 0 and BayRechargeRate. Once th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reaches 1000 or greater, the bay can launch a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RechargeBonus          (valid values: -500 through 500)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indicate how much of a recharge bonu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hips with a large number of bays. See the FORMULA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how this parameter is used. A value of 0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ghter bays recharge at the same rate, regardless of how many 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RechargeRate          (valid values: 0 through 16384)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rate at which beam weapons recharge.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is fully discharged when it fires at an oncoming fighter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emy ship/planet. The beam weapon recharges at every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by a random amount chosen uniformly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RechargeRate. See the description of the BeamHitFighterCh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HitShipCharge paramet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RechargeBonus         (valid values: -4095 through 4095)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indicate how much of a recharge bonu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am weapons of higher tech. See the FORMULA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how this parameter is used. A value of 0 mean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 bonus for higher tech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eRechargeRate          (valid values: 0 through 16384)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rate at which torp tubes recharge. A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ully discharged when it launches a torpedo. The tube rechar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tep in the battle by a random amount chosen uniform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0 to TubeRechargeRate. Once the charge level reaches 1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, the tube can launch another torp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FighterCharge      (valid values: 0 through 1000)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charge level which a beam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in order to fire at an oncoming fighter. A charg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is equivalent to a full charge. For example, a charge level of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he beam weapon must be 60% charged to fire at a figh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amRechargeRate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ShipCharge         (valid values: 0 through 1000)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charge level which a beam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in order to fire at the enemy ship/planet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level of 500 means that the beam weapon must be 50% charg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 weapon will never fire at the enemy ship, regardless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, if the enemy has launched fighters. The beam weapon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 for oncoming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FiringRange           (valid values: 0 through 100000)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ship-to-ship distanc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es can launch torpedoes. No torpedoes will be launched until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ants are within this range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FiringRange           (valid values: 0 through 100000)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ship-to-ship distance at which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s can be used to fire on the enemy. No beam weapons will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emy ship/planet until the two combatants are within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ach other. Note that beam weapons can always fire on o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, regardless of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HitOdds               (valid values: 0 through 100)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 torpedo h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Odds               (valid values: 0 through 100)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 beam weapon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target. This chance applies equally to fighters and the en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Bonus              (valid values: -4095 through 4095)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increase in chance of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hitting its target as a function of beam weapon tech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for a description of how this parameter is u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0 indicates that there is no bonus given for beam weapon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sPerFighter         (valid values: 1 through 100)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hits that a fighter can i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enemy ship or planet before being required to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elling. All fighters get a fixed number of hits. Fighter strik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oncoming fighters do not count against this allo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KillOdds           (valid values: 0 through 100)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 fighter will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d destroy an enemy fighter if both fighters are very ne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 space. This parameter has no effect on figh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ing the enemy ship or planet. These fighters always h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BeamExplosive      (valid values: 1 through 1000)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destructive power in a single fighter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to the enemy ship or planet. This power is a measure of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the enemy suffers as a result of a single strike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interpreted in the same way as the destructive power of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s (i.e., as in BEAMSPEC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BeamKill           (valid values: 1 through 1000)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kill power in a single fighter beam h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emy ship. This power is a measure of how many crew memb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as a result of a single strike. The specifie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d in the same way as the kill power of beam weapons (i.e.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AMSPEC.DAT). This parameter has no effect when the enem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since planets do not have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ovementSpeed         (valid values: 1 through 10000)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how many metres a ship moves at each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. This parameter makes sense in relation to other spee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MovementSpeed      (valid values: 1 through 10000)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how many metres a fighter will move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step. See the ShipMovementSpeed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LaunchInterval         (valid values: &gt;= 1)  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limit how often fighters can be laun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y launch interval is the minimum number of battle steps a shi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after a fighter launch before it can launch another figh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can be used to tune the battle mechanics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ghtersLaunched       (valid values: 0 through 50)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number of fighters that a sh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launched (either attacking or returning to the ship)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A value of 19 is compatible with the original HOST and valu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24 are displayed normally by PVCR. Values from 25 to 5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 but will not be displayed gracefully by P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lternativeCombat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several behaviors in PHOST combat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PHOST combat is very much like HOST combat in terms of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and crew (see FORMULAS.DOC). For example, a fighter h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ict at least 1% damage on an enemy ship, regardless of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turned on, damage to shields, hull, and cre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ional e.g., 0.2%. Furthermore, the formulas used to comput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fferent (see FORMULA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new ship list, PLIST, has been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and alternativ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that some of the other alternative ship lists (like ALTLIST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designed with a purpose of compensating for some of the per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ciencies in original HOST combat. The AllowAlternativeComb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has this goal in mind, but the two approaches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ell together. It may be better to leave this option OFF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ternative ship list that is not designed to work with P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offDistance          (valid values: 3000 through 60000)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distance in metres at which the two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nts will stop moving towards each other. The combata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separated by this standoff distance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HaveTubes      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enabled, then planets and starbases ca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edoes in combat, along with the usual fighters and bea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as meant to give planets a small boost in defensiv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y are normally quite weak. See the FORMULA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regarding the number of tubes, number of torps, and torp te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torpedo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OnAttackFighters  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how beam weapons are used to fire o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. With this option off, a beam weapon will fire on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 (like HOST). With this option on, a beam weapon will fir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re on the nearest attacking fighter (i.e., coming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ding ship). Only if there are no attacking fighters will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fire on an enemy fighter that is returning to the enemy sh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HitBonus              (valid values: -4095 through 4095)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allows higher tech torps an advantage in fin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. See FORMULAS.DOC for the relationship between torp te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 hit probability. A value of 0 indicates that there is no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for higher torp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eRechargeBonus         (valid values: -4095 through 4095)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rate at which higher tech torp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arge as compared to lower tech tubes. See FORMULAS.DO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ship between tube tech and the tube recharge rate.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here is no bonus for higher tech t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DamageScaling       (valid values: 0 through 32767)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reduction in shields suffe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or planet for a certain amount of destructive pow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for the relationship between shield lo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ive power of beams, torps, an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DamageScaling         (valid values: 0 through 32767)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damage sustained by a ship's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by a planet) for a certain amount of destructive pow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for the relationship between hull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iv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wKillScaling           (valid values: 0 through 32767)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damage inflicted on a ship's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ertain amount of killing power. See the FORMULAS.DOC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ship between crew losses and kill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