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inPlan crashes when I try to view my battles! How do I use PV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 get errors when trying to build the Linux PHO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e's a ship listed by Informer and I can lock on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but it's not visible/I can't intercept it/i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ac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id I get a red alert when I submitted my TRN? It'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'm trying to cancel a build order from my starbase but the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'm playing in a game with Jumpgate/Asteroids and 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-personal.engin.umich.edu/~asterian/phost.html (Michiga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teleport.com/users/goldman/VGAP/phost (Orego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fu-berlin.de/pub/pc/msdos/games/vgaplanets/phost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ste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PMASTER program that comes with the PUTIL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ster the game on the non-DOS platfor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the game under DOS, transfer the new files to th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n use PCONVERT to convert the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iv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the easiest and doesn't requi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system to the non-DOS system.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special utilities that exist for DOS on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MAP or VPUTIL, which allow you to customize the initial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degree than what PMASTER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a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PGRADE.DOC for instructions on converting a HOST 3.1x game to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PHOST 3.15, then rea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32.DOC for a list 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PHOST 3.2.2.x is compatible with WinPlan. The only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view PHOST-generated battles with the WinPlan built-in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view them externally from DOS (see Question #17 below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lanets 3.0 cli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ULLSPEC.DAT file in the game directory, P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-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As of PHOST 3.15.1.5, VPHOST should work correctly with PH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file-level compatibility is concerned. Note, however, that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RN files on its own and removes them before PHO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them. With PHOST versions prior to 3.2.2.10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nd processor messages are not seen by PHOST and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unctionality (such as alliances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OST 3.2.2.10, a new PHOST command line flag -V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this problem. VPHOST makes backup copies of the players'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 the form of PLAYERX.ORG files (for example, PLAYER5.T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PLAYER5.ORG before being processed and deleted by VPHO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flag causes PHOST to look for PLAYERX.OR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X.TRN files, and to only process command processor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(all other information in the TRN file is igno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hat VPHOST handl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PHOST strips the combat configuration information from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notices that this information is missing an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file on the player's system. This file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nfiguration used by the host, else the player'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ll not match what actually happened (as determined by P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either send the PCONFIG.HST file (if P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) to the player, or, preferably, the PCONFIG.SR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an then run PCONFIG to generat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HOST is currently compatible with all known add-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items to take not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mechanism by which add-on programs are invoke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The HOST mechanism (AUXHOST)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add-on programs by executing the files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.EXE (if present), or AUXHOST1.BAT and AUXHOST2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, and also executes the command l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1.INI and AUXHOST2.INI (if present). PHO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does it use these AUXHOST files. Instead, PHOS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manually execute the add-on programs (quite possi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). This may sound like a shortcoming bu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tage (see INSTALL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1, -2, and -3 flags of PHOST are used to support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see INSTALL.DOC). For example, suppose that the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s being used. This add-on runs in both the AUXHO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 phases. Thus, in a HOST setup, an AUXHOST1.BA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XHOST2.BAT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ST, the same effect can be achieved by crea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3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dd-on programs would be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add-on programs require configuration paramet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CONFIG.HST file that is assumed to resi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HOST does not use or generate such a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n HCONFIG.HST file manually using the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HOST 3.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the '-c' switch to PCONFIG (DOS only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ONFIG.HST file at the same time that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urrent list of special friendly codes for bo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 A brief description is provided for reference. The 'Reg. On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icates whether this code is only usabl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Ship    Only?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S     Yes   Build torpedoes in space with minerals +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 S     Yes   Drop only half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S     Yes   Drop only one quarter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S     Yes   Scoop up your mines and make torpedoes when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S     Yes   Alchemy ships only manufacture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S     Yes   Alchemy ships only manufacture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S     Yes   Alchemy ships only manufacture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S     No    Alchemy ships do not perform their alche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  S     No    Hyperwarp-capable ships perform a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S     No    In combat, the ship will not launch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P     No    Planets with this code will attack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P     No    Same as ATT but fuelless ships are atta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S     Yes   Drop only 10*N mines (100 when N=0)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S     Yes   Lay mines belonging to race 'N' when Mine Laying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* S     No    Scan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* S     No    Travel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S     No    Load minerals necessary for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P     Yes   Starbase will recycle all component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S     Yes   Ship will beam down all credits to a planet if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S     Yes   Give a ship to race N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* S     Yes   Alchemy ships build Duranium and Molybdenum, no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* S     Yes   Alchemy ships build Tritanium and Molybdenum, no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* S     Yes   Alchemy ships build Tritanium and Duranium, no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   S     Yes   The ship with this code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S     No    Transfer torpedoes to enemy ships with the sam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S     No    Transfer fighters to enemy ships wit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S     No    Transfer money to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P     No    Beam up money to enemy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S     No    Ships with glory device will explod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S     No    Glory device will explode if enemy cloaked ship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+ P     No    Send the PCONFIG.SRC file in the UTIL.DAT fil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   S     No    Priv/Crystal ships can tow without capturing fuelless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beside an FCode indicates that it is specific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beside an FCode indicates that it functions differently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inPlan crashes when I try to view my battles! How do I use PV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cannot handle PHOST-generated battle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R.EXE program that comes with PHOST (also available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bset distribution) to view these battles. Once you create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PVCR, viewing your battles is just one mouse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you must do if you use Win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 not have a copy of the DOS Planets distribu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or registered) then you must ge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at many archive sites) and extract the RESOURCE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placed in the main WinPlan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DOS Planets distribution 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bitmaps for the ships. Perhap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VCR, the *.BMP files from the WinPlan dis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directly and the RESOURCE.PLN fil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PVCR as VCR.EXE in the main WinPl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view a PHOST-generated battle, open a DOS window (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main WinPlan directory. Let's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3 and that your game is in the VPWORK4 directory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cr -s -p 3 vpwor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to '-p' is your player number and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all command-line options. Type 'vcr -h'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. A small batch file for the above one-lin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absorb some of the details. Perhaps even a PIF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a shortcut under Windows 95), so that a single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up the VCR's for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get errors when trying to build the Linux PHO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operating system is in a transition from a.ou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to ELF formats. PHOST is currently compiled using a.o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r system is using ELF formats you will get several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will be unable to build PHOST. If you have retained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on your ELF system, you can build PHOST by simp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to the comp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i486-linuxa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side the 'Makefile' file for an easy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 PLANETS may tell you that you only nee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to get to your destination but in reality PHOST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ometimes also requires more fuel than PLANETS pre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very unlikely that PHOST is to blame for your s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uel (but if it is, please send a bug report to the P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address). Some other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d your ship try to cloak? Remember that fuel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ip prior to movement if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s the UseAccurateFuelModel configuration optio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AccurateFuelModel configuration option use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fuel consumption. In the majority of cases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*lower* fuel usage than what PLANETS predi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however (e.g., low mass ships or short distanc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fuel consumption is *higher* than what PLANETS pred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run out of fuel. If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you must invest the time and energ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 or WinPlan. V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ll the VCR program but instead calls VPVCR which bypasses PV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ion mechanism. Thus, the old VCR progra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battle 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inPlan does not allow PVCR to handle the VCR fi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operly display the PHOST-gener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OS Planets client program to view your batt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that you can view your battles without starting PLAN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vcr -s -p 5 gamedir', for example, will view all bat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5 in the directory 'gamedir'. Also see Common Question #1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lanets 3.0 program has an internal limit of 50 enemy shi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50 enemy ships are scanned in a given turn, then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have only their position, owner, and mass reported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 (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owner, and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DOS Planets will crash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are trying to tow/transfer to/intercept/etc. For int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HOST remembers whether or not the ship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was visible to you on the previous turn. If it wasn't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, perhaps) then you are not allowed to intercept 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ship visibility information is stored in the file AUXDATA.H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tale or corrupt, you may experience 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f PHOST sees an AUXDATA.HST file that was only valid some turn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determine that your actions are invalid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the ship you are interacting with (which was only true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). The solution to this problem is simply to delete the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HOST is to be run after using HOST for one or more turn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create this file. 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lost (like the build queue). See Common Quest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hips with 1% damage as actually having no damage. Thu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evented from cloaking because it has 1% damage but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+ program requires the presence of a H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Since PHOST uses a PCONFIG.HST file and does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HCONFIG.HST file, Starbase+ won't run proper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 that comes with HOST 3.2 to create a dumm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game directory. The configuration should match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all minefield-related items (such as sweep rate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etc.) Alternatively, run PCONFIG with the '-c' switch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n HCONFIG.HST file that matches the gam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 Also,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ordering of HOST 3.2, only completely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determine battle order. Thus, it is natura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s' friendly code to numbers like '001', '002'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ir order. If you enemy does the same th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tching friendly codes. It is best to use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such as '153' and '257' to determine battle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re's a 1 in 1000 chance of matching. It may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ignificant probability but...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fight even if they have no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ial Assault mission is enabled, the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mmune to plan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e's a ship listed by Informer and I can lock on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but it's not visible/I can't intercept it/i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ac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mon occurrence when using the Jumpgate add-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 Sometimes, ships known as "Alien Marauders" will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gates along with other ships that travel normally through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gate add-on maintains these ships with an owner race of 1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lanets program was only designed to work with races of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us, these alien marauders are not displayed properl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the Jumpgate add-on cannot be used (easily)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id I get a red alert when I submitted my TRN? It'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game using an alternative ship list or a custom planetary 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make sure you've followed your host's instruc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of the custom data files. Otherwise, if you are using on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your host is using another, then when you build a shi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a different amount from what PHOST thinks it should co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n minerals and money is what triggers the re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you are using the wrong universe, a red aler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eam things on or off the planet, since PHOST will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things can move from one place (the planet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(your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'm trying to cancel a build order from my starbase but the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AKETURN and WinPlan 3.51 or lower exhibit this problem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-ship limit has been reached (when used with HOST 3.2).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to use VPUTIL or VPMKTRN to compile you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known solution under WinPlan 3.51 or lo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3.2. WinPlan 3.52 and higher has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HOST is used, however, WinPlan users will be able to canc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orders. MAKETURN, however, will still not work. VPUTIL or VPMK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for DOS Planet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'm playing in a game with Jumpgate/Asteroids and 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FO information used by some add-on programs (like Jump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) is only sent in new-style (3.2) RST files. You on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style RST fil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are playing in a HOST 3.2 game and you submi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RN using the registered WinPlan client program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d the MAKETURN program built-in to Win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are playing in a PHOST 3.2 game, you submi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RN using the registered WinPlan cli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ost is not running PHOST with the -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did not submit a TRN on the last tur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in a HOST 3.2 game or you are playing in a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game with version 2.9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PHOST v2.10, PHOST will remember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valid turn you submitted was from WinPla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ting a turn no longer provides you with a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View's UNPACK35 program was meant for old HOST 3.2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S Planets players received new-style RST files. The lates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and PHOST 3.2 programs render the UNPACK35 program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