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ome aspect of PHOST operation should be docu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it is not, then please send e-mail to the PHOST sup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. The phase number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 PHOST phases that can be performed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-2, and -3 command-line flags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Dat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File Processing: handling TRN file commands,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Status Processing (if DelayAllianceCommands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with valid Cloak Missions ar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/Planet Ownership Transfers ('give' command, 'gsN' friendl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an Super Spy Delux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Dump (also Imperial Assault and 'bd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oaded ships are trimm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Friendly Codes ('btt', 'btf', and 'b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Planetary Credits ('bu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Friendly Cod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 Building for Ships (and 'lf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hemy Functions (including Aries advanced refin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Building (and 'cln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Old Starba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Fix, Recycle, Load Torps, Max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ing Parties (tow 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cepts, wormhole travel, gravity w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Invalid Tow/Intercept Missions (on ships destroyed in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Building (and 'cln' action)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Message Processing (MESS.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Adjustments: ships with &gt;100% damage deleted,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uncated, tow missions that tar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s cleared, intercept mi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d/non-visible ships cleared, shi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mag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Status Processing (if DelayAllianceCommands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UTIL.EXT files to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UTIL.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combat in which planet was lost = NHAPPY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 and NAT are populations present *before*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   after Rebel RGA = TRUNC(MC*7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   after Rebel RGA = TRUNC(SUP*6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    after Rebel RGA = TRUNC(DP*8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after Rebel RGA = TRUNC(M*4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after Rebel RGA = TRUNC(F*7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   after Rebel RGA = TRUNC(COL*8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 supply contribution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planet has Bovin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upplies collect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RUNC((COLONIST_SUPPLIES+BOVINOID_SUPPLIES) * cfg_Production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(Number of Hissing ships)*cfg_HissEffec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(Number of Hissing ships)*cfg_HissEffec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TRUNC((CLANS * CTAX * 5 + 2500) / 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HAPPY &gt;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then  MC = TRUNC((MC * cfg_TAX_RATE + 50)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0, if NHAPPY &lt; 3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MIN(TRUNC((NATCLANS * NATGOV * NTAX + 2500) / 5000), CL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then  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then  MC = TRUNC((MC * cfg_TAX_RATE + 50)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9000000 if TEMP &lt; 20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RND(COL_GROWTH_RATE * COL / 10000) * cfg_RaceGrowth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_climate_deaths &lt; 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fg_DEFENSE_FOR_UNDETECTABLE - DP) /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ype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laid in minefield = UnitsPerTorp*MIN(Torps, MAX_TORPS_TO_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ype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s on planet after colonize miss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00*(TRUNC(ShipCrew/100)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multiple towers of the same target, the tow strength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ccording to the following formula to determine the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 Tow Strength = 42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21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iginal ship list only, numbers will differ for PLIS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lis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fuel loss = MIN(MAX(50, ShipFuel/6)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ype)*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YPE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YPE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YPE) = BaseTorps(TYPE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3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3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= MIN(D, ShipSpeed*ShipSpeed*Grav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where GravFactor = 2 for gravitonic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avFactor = 1 for all other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displacement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df, Y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d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d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displacement (integer) = (TRUNC(Xdf)+SGN(Xdf), TRUNC(Ydf)+SGN(Y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(Xsi, Y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s+Xsi, Ys+Y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Xw-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 = Yw-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_TO_WAYPOINT = SQRT(DX*DX+DY*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IST_TO_WAYPOINT &gt;= 340 AND DIST_TO_WAYPOINT &lt;= 36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 X = 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 Y = Y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 X = Xs + SGN(DX)*TRUNC(350*ABS(DX)/SQRT(DX^2 + DY^2) + 0.4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 Y = Ys + SGN(DY)*TRUNC(350*ABS(DY)/SQRT(DX^2 + DY^2) + 0.4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